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7.2014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       № 15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 от 22.08.2013 № 1242) 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следующие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№ 2131, от 17.02.2014 № 246, от18.04.2014 №745) (далее – муниципальная программа)</w:t>
      </w:r>
      <w:r>
        <w:rPr>
          <w:bCs/>
          <w:sz w:val="28"/>
          <w:szCs w:val="28"/>
        </w:rPr>
        <w:t xml:space="preserve">: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exact" w:line="4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«Общий объем </w:t>
      </w:r>
      <w:r>
        <w:rPr>
          <w:rFonts w:cs="Times New Roman"/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4 год – 11628,746  тыс. рублей,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5 год – 34225, 1  тыс. рублей,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6 год – 2788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7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8 год – 27225, 1  тыс. рублей. 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Times New Roman"/>
          <w:bCs/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 xml:space="preserve">1.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8189, 15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Утвердить Приложение № 3 к муниципальной программе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Утвердить Приложение № 4 к муниципальной программе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А. Д. Клюкин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, отчетности и аудита финансового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управления администрации города                                            Н.В. Сарае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– управляющий делами                                                    А.И. Кураки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 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, начальника управления</w:t>
        <w:tab/>
        <w:t xml:space="preserve">                                 Т.Е. Колес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заведующего</w:t>
      </w:r>
    </w:p>
    <w:p>
      <w:pPr>
        <w:pStyle w:val="Normal"/>
        <w:tabs>
          <w:tab w:val="clear" w:pos="709"/>
          <w:tab w:val="left" w:pos="7371" w:leader="none"/>
        </w:tabs>
        <w:ind w:left="-142" w:hanging="0"/>
        <w:rPr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юридическим отделом                                                          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отделом экономического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развития администрации города                                                 С.А. Сероштан                   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>Разослать: в дело, отдел экономического развития города, финуправление - 2, КСК, аппарат Думы, сектор информатизации (в электр. виде)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spacing w:lineRule="auto" w:line="360" w:before="0" w:after="0"/>
        <w:ind w:left="0" w:right="-233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993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1:00Z</dcterms:created>
  <dc:creator>Бабушкина</dc:creator>
  <dc:description/>
  <cp:keywords/>
  <dc:language>en-US</dc:language>
  <cp:lastModifiedBy>User2306</cp:lastModifiedBy>
  <cp:lastPrinted>2014-07-28T13:16:00Z</cp:lastPrinted>
  <dcterms:modified xsi:type="dcterms:W3CDTF">2014-08-01T11:42:00Z</dcterms:modified>
  <cp:revision>17</cp:revision>
  <dc:subject/>
  <dc:title> </dc:title>
</cp:coreProperties>
</file>