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30.07.2014   № 1538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803558,4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Городской бюджет – 823971,1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627529,5 тыс. рублей, в том числе за счет средств федерального бюджета - 0,0 рублей, областного бюджета – 803558,4 тыс. рублей, городского бюджета – 823971,1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55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6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В Подпрограмме «Развитие системы образования города Вятские Поляны на 2014 – 2018гг.»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Таблицу 4 «Ресурсное обеспечение муниципальной программы» Подпрограммы «Развитие системы образования города Вятские Поляны на 2014-2018гг.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>Общий объем финансирования программы составляет 8990,1 тыс. рублей.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134"/>
        <w:gridCol w:w="1134"/>
        <w:gridCol w:w="1276"/>
        <w:gridCol w:w="1007"/>
      </w:tblGrid>
      <w:tr>
        <w:trPr>
          <w:trHeight w:val="67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67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</w:tr>
      <w:tr>
        <w:trPr>
          <w:trHeight w:val="67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г.</w:t>
            </w:r>
          </w:p>
        </w:tc>
      </w:tr>
      <w:tr>
        <w:trPr>
          <w:trHeight w:val="77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1 Бюджет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0</w:t>
            </w:r>
          </w:p>
        </w:tc>
      </w:tr>
      <w:tr>
        <w:trPr>
          <w:trHeight w:val="78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3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57"/>
        <w:gridCol w:w="1559"/>
        <w:gridCol w:w="993"/>
        <w:gridCol w:w="850"/>
        <w:gridCol w:w="851"/>
        <w:gridCol w:w="850"/>
        <w:gridCol w:w="709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3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В паспорте подпрограммы «Профилактика социального сиротства на 2014-2018 годы»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   Объем финансирования – 48078,3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48078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9405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5 г. – 9024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6 г. – 9405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7 г. – 9875,3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30.07.2014   № 1538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15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2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15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2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10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муни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альном казенном предприятии «Загородный стационарный лагерь «Солнечный»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субсид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01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30.07.2014   № 1538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980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988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830,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5677,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420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10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378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784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59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785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451,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89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872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91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886,4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430,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557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86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5319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5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3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6605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5567,1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9845,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79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25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209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10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56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0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698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307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67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81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27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90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2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5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66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19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7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виде субсиди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18715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15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60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989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3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0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453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9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0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4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3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84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3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77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4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6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29:00Z</dcterms:created>
  <dc:creator>User</dc:creator>
  <dc:description/>
  <cp:keywords/>
  <dc:language>en-US</dc:language>
  <cp:lastModifiedBy>User2306</cp:lastModifiedBy>
  <cp:lastPrinted>2014-08-01T12:17:00Z</cp:lastPrinted>
  <dcterms:modified xsi:type="dcterms:W3CDTF">2014-08-07T07:06:00Z</dcterms:modified>
  <cp:revision>4</cp:revision>
  <dc:subject/>
  <dc:title/>
</cp:coreProperties>
</file>