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ConsPlusDocList"/>
        <w:bidi w:val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</w:t>
      </w:r>
    </w:p>
    <w:p>
      <w:pPr>
        <w:pStyle w:val="ConsPlusDocLis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Arial"/>
          <w:sz w:val="28"/>
          <w:szCs w:val="28"/>
        </w:rPr>
        <w:t>Вятские Поляны</w:t>
      </w:r>
    </w:p>
    <w:p>
      <w:pPr>
        <w:pStyle w:val="ConsPlusDocLis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10.2013  № 1546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/>
      </w:pPr>
      <w:r>
        <w:rPr>
          <w:b/>
          <w:color w:val="000000"/>
          <w:spacing w:val="6"/>
          <w:sz w:val="28"/>
          <w:szCs w:val="28"/>
        </w:rPr>
        <w:t xml:space="preserve">Перечень муниципальных программ </w:t>
      </w:r>
      <w:r>
        <w:rPr>
          <w:rFonts w:eastAsia="Arial"/>
          <w:b/>
          <w:bCs/>
          <w:color w:val="000000"/>
          <w:spacing w:val="6"/>
          <w:sz w:val="28"/>
          <w:szCs w:val="28"/>
        </w:rPr>
        <w:t xml:space="preserve">муниципального образования городского округа город Вятские Поляны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autoSpaceDE w:val="false"/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bookmarkStart w:id="0" w:name="Par33"/>
      <w:r>
        <w:rPr>
          <w:rFonts w:eastAsia="Arial"/>
          <w:b/>
          <w:bCs/>
          <w:color w:val="000000"/>
          <w:spacing w:val="6"/>
          <w:sz w:val="28"/>
          <w:szCs w:val="28"/>
        </w:rPr>
        <w:t>Кировской области</w:t>
      </w:r>
      <w:bookmarkEnd w:id="0"/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spacing w:val="6"/>
          <w:sz w:val="28"/>
          <w:szCs w:val="28"/>
        </w:rPr>
      </w:pPr>
      <w:r>
        <w:rPr>
          <w:rFonts w:eastAsia="Arial"/>
          <w:b/>
          <w:bCs/>
          <w:color w:val="000000"/>
          <w:spacing w:val="6"/>
          <w:sz w:val="28"/>
          <w:szCs w:val="28"/>
        </w:rPr>
      </w:r>
    </w:p>
    <w:tbl>
      <w:tblPr>
        <w:tblW w:w="10224" w:type="dxa"/>
        <w:jc w:val="left"/>
        <w:tblInd w:w="-3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875"/>
        <w:gridCol w:w="2730"/>
        <w:gridCol w:w="5214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сновные направления реализации муниципальной программы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социальным вопросам, начальник управления образова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опеке и попечительству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  <w:t>повышение доступности и качества дошко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доступности и качества обще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азвитие системы воспитания и дополнительного образования детей и молодеж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рганизация отдыха и оздоровления дет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еализация мер социальной поддержки работников образовательных учреждений создание условий для ведения образовательной деятельности в образовательных учреждениях города содержание зданий, сооружений образовательных учреждений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овершенствование работы с одаренными детьм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повышение профессионализма работников системы образования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ффективности реализации молодежной политик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работка и осуществление мер по созданию условий для вовлечения молодежи в социальную практику, формированию системы поддержки инициативной и творческой молодежи, обеспечению эффективной социализации молодежи, находящейся в трудной жизненной ситуации, реализации молодыми гражданами, молодыми семьями, молодежными и детскими общественными объединениями их прав, получения ими гарантий и льгот, установленных законодательством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куль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социальной политик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хранение объектов культурного наслед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одернизация материально-технической базы учреждений культуры и дополнительного образования дете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национальных культур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развитие библиотечного дела и информационно -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библиотечное обслуживания насе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 поддержка музейного дел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культурного досуга насе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ормирование позитивного  отношения  к проблемам инвалидов и обеспечение социальной адаптации инвалидов и других маломобильных групп насе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недрение инновационных форм работы и модернизация сферы куль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внутреннего и въездного туризма.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БУ «Спортивный комитет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проведение </w:t>
            </w:r>
            <w:r>
              <w:rPr>
                <w:color w:val="000000"/>
                <w:sz w:val="22"/>
                <w:szCs w:val="22"/>
              </w:rPr>
              <w:t xml:space="preserve">физкультурно - оздоровительных, спортивно - массовых </w:t>
            </w:r>
            <w:r>
              <w:rPr>
                <w:rFonts w:eastAsia="Arial"/>
                <w:color w:val="000000"/>
                <w:sz w:val="22"/>
                <w:szCs w:val="22"/>
              </w:rPr>
              <w:t>мероприятий на территории города Вятские Поляны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участия сборных команд и ведущих спортсменов города в межрегиональных, всероссийских и международных физкультурных и спортивных мероприятиях;</w:t>
            </w:r>
          </w:p>
          <w:p>
            <w:pPr>
              <w:pStyle w:val="Style17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занятия физической культурой и спортом (развитие физкультурно-оздоровительной инфраструктуры, развитие кадрового потенциала)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 спортивным комитетом своих полномочи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азвитию инструментов гражданского обще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- управляющий делам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бразования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социальным вопросам, начальник управления образования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ерриториального общественного самоуправления муниципального образо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общественной инфраструктуры муниципального образо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заимодействия граждан Российской Федерации, проживающих на территории города Вятские Поляны, общественных объединений с органами государственной власти Кировской области и организации мест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ддержка местным инициативам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безопасности и жизнедеятельности населения города Вятские Полян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профилактике правонарушений и юридическим вопроса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по делам несовершеннолетних и защите их прав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защиты населения и территории города Вятские Поляны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общественной и личной безопасности на территории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экстремизма в городе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нижение уровня коррупции, ее влияния на активность и эффективность бизнеса, деятельность органов местного самоуправл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правонарушений и борьба с преступностью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ротиводействие немедицинскому потреблению наркотических средств и их незаконному обороту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и деятельность административной комиссии по рассмотрению дел об административных правонарушениях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своих полномочий Сектору по делам несовершеннолетних  и защите их прав;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строительства и архитек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архитектур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градостроительной документацией в соответствии с Градостроительным кодексом Российской Федерации муниципального образования городской округ город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тимулирование развития жилищного строительства, в том числе малоэтажного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вовлечение в оборот новых земельных участков в целях строительства жилья эконом-клас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йствие реализации инвестиционных проектов по комплексному освоению и развитию территорий в целях жилищного строи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еализация программ по переселению граждан из аварийного жилищного фон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ОКСа своих полномочи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жилищно коммунальной инфраструктур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Управление жилищно-коммунального хозяй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й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П «Благоустройство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предприятия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модернизации объектов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капитального ремонта и (или) реконструкции многоквартирных дом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комфортности прожива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ступной стоимости коммунальных услуг при надежной и эффективной работе коммунальной инфраструктур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контроля за соблюдением требований жилищного законодательства участниками жилищных отношен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энергосбережение и повышение энергетической эффективнос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зеленения территории город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площадей и сквер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освещения улично-дорожной сети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держание кладбищ;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транспортной системы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«Организация капитального строительства города Вятские Поляны»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директор учреждения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по делам ГО, ЧС и охраны труда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дорожного хозяй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безопасности дорожного движения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храна окружающей среды, воспроизводство и использование природных ресурсо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ЖКХ, строительству и благоустройству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Главный госинспектор УГЭК Департамента экологии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1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природопользования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right="15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Кировской области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экологической безопасности и качества окружающей сред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кологической культуры населения города Вятские Поляны, его информированности о состоянии окружающей сред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вышение эффективности использования водных ресурс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охраной, воспроизводством и регулированием использования водных биологических ресурсов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Поддержка и развитие малого и среднего предпринимательс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Отдел организации торговли, потребительских услуг, развития и поддержки предпринимательств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развитие субъектов малого и среднего предпринимательства: формирование и развитие инфраструктуры поддержки малого бизнеса, кредитно - финансовая поддержка субъектов малого и среднего предпринимательства, сотрудничество со средствами массовой информации по вопросам поддержки и развития предпринимательства, формирования положительного имиджа малого бизнеса, информационно-консультативная и организационная поддержка субъектов малого предпринимательства, развитие системы подготовки кадров, ориентированной на потребности сектора малого и среднего предпринимательства, содействие субъектов малого и среднего предпринимательства в продвижении их продукции на межрегиональные и международные рынки.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Управление по делам муниципальной собственности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начальник управления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реализации органами местного самоуправления их полномоч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ходов городского бюджета от использования муниципального имущества города Вятские Поляны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Информационное общество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МКУ по обеспечению деятельности ОМС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эксперт МКУ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экономике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архитектур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информатизации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сектором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форматизации и использования информационных ресурс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информационного общества и формирование электронного правительств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общедоступного и эффективного использования пространственных данных гражданами и юридическими лицами на территории города Вятские Полян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ктуальное и объективное освещение деятельности ОМС, социально-экономического развития города,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деятельности главы города и городской Думы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нижение административных барьеров, оптимизация и повышение качества предоставляемых муниципальных услуг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Администрация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- управляющий делами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исполнители: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Вятскополянская городская Дума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управляющий делами аппарата городской Думы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ектор кадровой работы и документационного обеспечения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ая сектором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тдел бухгалтерского учета и отчетности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ведующий отделом - главный бухгалтер)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Юридический отдел 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заведующего отделом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здание условий для обеспечения выполнения ОМС своих полномочий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звитие кадрового потенциала муниципального управления, подготовка управленческих кадров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составление списков присяжных заседателей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Финансовое управление администрации города Вятские Поляны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(заместитель главы администрации города по финансам, начальник управления)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рганизация и осуществление бюджетного процесса;</w:t>
            </w:r>
          </w:p>
          <w:p>
            <w:pPr>
              <w:pStyle w:val="Style17"/>
              <w:snapToGrid w:val="false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обеспечение долгосрочной сбалансированности и устойчивости бюджета</w:t>
            </w:r>
          </w:p>
        </w:tc>
      </w:tr>
    </w:tbl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33" w:hanging="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567" w:top="112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2:00Z</dcterms:created>
  <dc:creator>Приемная мэра</dc:creator>
  <dc:description/>
  <cp:keywords/>
  <dc:language>en-US</dc:language>
  <cp:lastModifiedBy>DJ_Diesel</cp:lastModifiedBy>
  <cp:lastPrinted>2013-12-10T11:31:00Z</cp:lastPrinted>
  <dcterms:modified xsi:type="dcterms:W3CDTF">2013-12-10T08:32:00Z</dcterms:modified>
  <cp:revision>2</cp:revision>
  <dc:subject/>
  <dc:title> </dc:title>
</cp:coreProperties>
</file>