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737235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6756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60.5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52450" cy="6756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9.2018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</w:t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устав муниципального             казенного учреждения «Центр бюджетного сопровождения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озяйственного обслуживания управления образования администрации города Вятские Поляны», утвержденный постановл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Вятские Поляны от 29.12.2011 № 2610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города Вятские Поляны от 27.09.2018 № 1532 «</w:t>
      </w:r>
      <w:r>
        <w:rPr>
          <w:rFonts w:cs="Times New Roman" w:ascii="Times New Roman" w:hAnsi="Times New Roman"/>
          <w:sz w:val="28"/>
        </w:rPr>
        <w:t xml:space="preserve">О передаче бухгалтерского (бюджетного) учета и   </w:t>
      </w:r>
      <w:r>
        <w:rPr>
          <w:rFonts w:cs="Times New Roman" w:ascii="Times New Roman" w:hAnsi="Times New Roman"/>
          <w:sz w:val="28"/>
          <w:szCs w:val="28"/>
        </w:rPr>
        <w:t xml:space="preserve">бухгалтерской бюджетной </w:t>
      </w:r>
      <w:r>
        <w:rPr>
          <w:rFonts w:cs="Times New Roman" w:ascii="Times New Roman" w:hAnsi="Times New Roman"/>
          <w:sz w:val="28"/>
        </w:rPr>
        <w:t xml:space="preserve">отчетности муниципальных бюджетных             учреждений дополнительного образования, подведомственных Управлению социальной политики администрации города Вятские Поляны»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я в устав муниципального казенного  учреждения «Центр бюджетного сопровождения и хозяйственного              обслуживания управления образования администрации города Вятские     Поляны» (далее – Устав), утвержденный постановлением администрации   города Вятские Поляны от 29.12.2011 № 2610 «О создании муниципального казенного учреждения «Центр бюджетного сопровождения и хозяйственного обслуживания управления образования администрации города Вятские     Поляны» (с изменениями, внесенными постановлением администрации      города Вятские Поляны от24.11.2015 № 2584) согласно приложению.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10.2018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постановление на официальном сайте администрации   города Вятские Поляны в сети «Интернет».       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ab/>
        <w:t xml:space="preserve">                                       В.А. Машки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  Г.С. Тихомирова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58:00Z</dcterms:created>
  <dc:creator>Customer</dc:creator>
  <dc:description/>
  <cp:keywords/>
  <dc:language>en-US</dc:language>
  <cp:lastModifiedBy>User2306</cp:lastModifiedBy>
  <cp:lastPrinted>2018-09-28T10:49:00Z</cp:lastPrinted>
  <dcterms:modified xsi:type="dcterms:W3CDTF">2018-10-02T10:58:00Z</dcterms:modified>
  <cp:revision>2</cp:revision>
  <dc:subject/>
  <dc:title/>
</cp:coreProperties>
</file>