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5245" w:leader="none"/>
          <w:tab w:val="left" w:pos="10490" w:leader="none"/>
        </w:tabs>
        <w:ind w:left="10206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6.12.2020  №  155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лубные формирования, поддерживаемые в рамках муниципального 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2021 год и плановый период 2022-2023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бюджетного учреждение культуры «Дворец культуры «Побе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"/>
        <w:gridCol w:w="6228"/>
        <w:gridCol w:w="2552"/>
        <w:gridCol w:w="2410"/>
        <w:gridCol w:w="2551"/>
      </w:tblGrid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клубного форм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 наполняемости участн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документ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нский клуб «Ак калфа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хаметшина Р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чел. в одном клубном формир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клубном формировании МБУК ДК «Победа» от 28.02.2012г.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 сохранения национальных культур «Содруже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шкина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 «Мастерица» (прикладное творче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онова Н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клуб прикладного творчества  «Лоскуток» (для детей с ОВ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онова Н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самбль русской песни «Вдохнов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кшина И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льклорно-эстрадная группа  «Вятский сувен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кшина И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родная фольк-этно группа «Рождественское се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есвянникова Н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льклорный коллектив  «С Вятки» (до 14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есвянникова Н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няя группа образцовой хореографической студии «Полянка» 8-12 л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шачева Т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й состав образцовой студии «Полянка»-13-16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шачева Т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ршая группа образцовой хореографической студии «Полянка» «Бридж» от 16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шачева Т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ладшая группа образцовой хореографической студии «Полянка» (коллектив – спутник) 5-7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шачева Т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адшая группа ансамбля «Пассаж»  - «Апельсин» (коллектив-спутник)  (4-7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ова К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няя группа ансамбля «Пассаж» от 10до14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ова К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ршая группа ансамбля «Пассаж»  от 15-до18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ова К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ппа «Интрига» ансамбля «Пассаж» от 18 и стар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ова К.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цовая студия эстрадного вокала «СЭМ», «Фиджи» (основной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арапова О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няя группа студии «СЭМ» - «До-ре-ми»  с 11 до 14 л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рапова 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ладшая группа студии «СЭМ»  «Весёлые нотки» 4-7 лет (коллектив-спутн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рапова О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родный театр «Лицедеи» (после 25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карева Л.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 художественного слова (от 7до14 ле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карева Л.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цовая цирковая студия «Чарли»  (до 14 лет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ламатова Р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рилова П.М.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цовая цирковая студия «Чарли» (от 14 до 18 лет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цовая цирковая студия «Чарли» (от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рилова П.М.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удия современного танца  «Ритм»- мальчики (Брейк Данс) (до14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амова Л.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удия современного танца «Ритм»- девочки» Хип-Хоп (от12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Храмова Л.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 танцев народов мира «Дале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амова Л.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ольный театр «Кувя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льина Н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муртский коллектив «Чипчирган» (взрослый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лектив – спутник «Чингили» (детск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аева Н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самбль «Хутор Рождествен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енков А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ый татарский коллектив «Кояш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татарский коллектив «Кояш нурлары» (Коллектив-спутн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хаметшина Р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льклорная группа «Злато» (взрослый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икеева С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en-US"/>
              </w:rPr>
              <w:t>Ансамбль русской песни «Русские напе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ычков А.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en-US"/>
              </w:rPr>
              <w:t>Многонациональный самодеятельный коллектив «Вятские родн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ычков А.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ый ансамбль марийской песни «Пеледыш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марийский ансамбль «Эрв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каков Ю.Ш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нцевальная группа «Дис-Танц и 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Д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 видеотворчества для детей «Эвр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аев В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 37  коллек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4:00Z</dcterms:created>
  <dc:creator>Жулик</dc:creator>
  <dc:description/>
  <cp:keywords/>
  <dc:language>en-US</dc:language>
  <cp:lastModifiedBy>User2306</cp:lastModifiedBy>
  <cp:lastPrinted>2020-12-24T15:42:00Z</cp:lastPrinted>
  <dcterms:modified xsi:type="dcterms:W3CDTF">2020-12-29T13:04:00Z</dcterms:modified>
  <cp:revision>4</cp:revision>
  <dc:subject/>
  <dc:title/>
</cp:coreProperties>
</file>