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8.12.2020   № 1566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ассигнований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программы  составит – 2 140 329,10 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122 632,64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1 185 749,16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редства городского бюджета – 831 947,3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2 140 329,10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., в том числе за счет средств федерального бюджета –              122 632,64 тыс. рублей, областного бюджета – 1 185 749,1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               городского бюджета – 831 947,30 тыс. рублей».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е № 3 «Ресурсное обеспечение муниципальной программы «Развитие образования» на 2020-2025 годы» изложить в новой редакции согласно приложению №3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Строку  «Ресурсное обеспечение муниципальной подпрограммы»                     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1 917 064,0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117 145,34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 1 102 242,76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697 675,9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3.2.  </w:t>
      </w:r>
      <w:r>
        <w:rPr>
          <w:rFonts w:cs="Times New Roman" w:ascii="Times New Roman" w:hAnsi="Times New Roman"/>
          <w:sz w:val="28"/>
          <w:szCs w:val="28"/>
        </w:rPr>
        <w:t>В подпункте 3.1.2  раздела 3 «Обобщенная характеристика  отдельных мероприятий муниципальной подпрограммы»  после абзаца «обновление и           содержание материально-технической базы общеобразовательных организаций;» дальнейший тест изложить  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реализация мер, направленных на выполнение предписаний надзорных        органов и приведение зданий в соответствие  с требованиями, предъявляемыми к безопасности в процессе эксплуатации,  в  следующих общеобразовательных       организациях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МКОУ «Лицей с кадетскими классами имени Г.С. Шпагина» в 2020 году: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мена электроснабжения и приборов освещения стрелкового тира; замена АПС и системы оповещения, управления эвакуацией людей при пожаре  в        помещении тира на общую сумму 558,44 тыс. рублей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КОУ гимназия в 2020 году:  перепрофилирование имеющихся аудиторий  под спортзал; замена оконных блоков в 6  кабинетах; приобретение линолеума  для ремонта полов на общую сумму  1195,43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МКОУ СОШ № 5 в 2020 году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ройство эвакуационного  выхода и утепление стен мастерских; замена окон в кабинете № 20;  установка умывальных раковин с подводкой горячей и  холодной воды в учебные кабинеты № 9 и № 11 (начальных классов) и                  присоединение к общей сети канализации школы на общую сумму  309,89 тыс. рублей и  капитальный ремонт пищеблока на  сумму  1 324,29 тыс. рублей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учение педагогических работников на курсах переподготовки и повышения квалификации и участие в семинарах, слетах, форумах, конференциях, вебинарах и других мероприятиях различного уровня.»</w:t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/>
          </w:tcPr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3"/>
            </w:tblGrid>
            <w:tr>
              <w:trPr>
                <w:trHeight w:val="2488" w:hRule="atLeast"/>
              </w:trPr>
              <w:tc>
                <w:tcPr>
                  <w:tcW w:w="98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3.3. Первый абзац раздела 4 «Ресурсное обеспечение муниципальной    подпрограммы»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щий объем финансирования муниципальной подпрограммы              составляет 1 917 064,00 тыс. руб., в том числе: за счет средств федерального бюджета –  117 145,34  тыс. рублей, областного бюджета – 1 102 242,76 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ыс. рублей,  городск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697 675,90 тыс. рублей, иные внебюджетные   источники 0,0 тыс. руб.      </w:t>
                  </w:r>
                </w:p>
                <w:p>
                  <w:pPr>
                    <w:pStyle w:val="ConsPlus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left="0" w:hanging="36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  В  подпрограмме «Профилактика социального сиротства» на 2020-2025 годы муниципальной программы:</w:t>
                  </w:r>
                </w:p>
                <w:p>
                  <w:pPr>
                    <w:pStyle w:val="ConsPlus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360"/>
                    <w:ind w:left="0" w:hanging="36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1. В паспорте подпрограммы  строку «Ресурсное обеспечение                   подпрограммы» изложить в  следующей редак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«Объем финансирования – 66 605,70  тыс. руб.,  в  т. ч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  <w:tab w:val="left" w:pos="9639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средства федерального бюджета – 5 487,3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редства областного бюджета – 61 118,4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редства городского бюджета – 0,00 тыс. руб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внебюджетные источники  – 0,00 тыс. руб.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4.2. Первый абзац раздела 5 «Ресурсное обеспечение подпрограммы»           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щий объем финансирования муниципальной программы составляет 66 605,70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руб., в том числе: за счет средств федерального бюджета –              5 487,30 тыс. рублей, областного бюджета – 61 118,40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ыс. рублей,  городск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00 тыс. рублей».      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360"/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50:00Z</dcterms:created>
  <dc:creator>User</dc:creator>
  <dc:description/>
  <cp:keywords/>
  <dc:language>en-US</dc:language>
  <cp:lastModifiedBy>User2306</cp:lastModifiedBy>
  <cp:lastPrinted>2020-12-29T08:01:00Z</cp:lastPrinted>
  <dcterms:modified xsi:type="dcterms:W3CDTF">2020-12-30T07:06:00Z</dcterms:modified>
  <cp:revision>69</cp:revision>
  <dc:subject/>
  <dc:title/>
</cp:coreProperties>
</file>