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02.02.2021</w:t>
        <w:tab/>
        <w:tab/>
        <w:tab/>
        <w:tab/>
        <w:tab/>
        <w:tab/>
        <w:tab/>
        <w:t xml:space="preserve">                                  № 156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  предоставления</w:t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чет детей, подлежащих обучению по</w:t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м программам дошкольного образования</w:t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рганизациях, осуществляющих образовательную</w:t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ь по образовательным программам дошкольного</w:t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ния, расположенных на территории муниципального образования» </w:t>
      </w:r>
    </w:p>
    <w:p>
      <w:pPr>
        <w:pStyle w:val="Normal"/>
        <w:spacing w:lineRule="exact" w:line="240"/>
        <w:ind w:right="-283" w:hanging="0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Российской Федерации от 27.07.2010 № 210-ФЗ (ред. от 30.12.2020)  «Об организации предоставления         государственных и муниципальных услуг»  администрация города Вятские          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                     муниципальной услуги «Учет детей, подлежащих обучению по образовательным программам   дошкольного  образования  в  организациях,   осуществляющих образовательную деятельность   по образовательным  программам   дошкольного  образования,   расположенных    на территории   муниципального   образования» в новой редакции согласно приложению.</w:t>
      </w:r>
    </w:p>
    <w:p>
      <w:pPr>
        <w:pStyle w:val="Normal"/>
        <w:spacing w:lineRule="auto" w:line="360" w:before="0" w:after="200"/>
        <w:ind w:right="-283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Признать   утратившими     силу  постановления  администрации         города Вятские Поляны:</w:t>
      </w:r>
    </w:p>
    <w:p>
      <w:pPr>
        <w:pStyle w:val="Normal"/>
        <w:spacing w:lineRule="auto" w:line="360" w:before="0" w:after="200"/>
        <w:ind w:right="-28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2.2019 № 184 «Учет детей, подлежащих обучению по                    образовательным программам   дошкольного  образования  в  организациях,   осуществляющих образовательную деятельность   по образовательным          программам   дошкольного  образования,   расположенных    на территории     муниципального   образования»;</w:t>
      </w:r>
    </w:p>
    <w:p>
      <w:pPr>
        <w:pStyle w:val="Normal"/>
        <w:spacing w:lineRule="auto" w:line="360" w:before="0" w:after="200"/>
        <w:ind w:right="-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4.07.2019 № 857  «О внесении изменений в постановление                 администрации города Вятские Поляны от 13.02.2019 № 184»;</w:t>
      </w:r>
    </w:p>
    <w:p>
      <w:pPr>
        <w:pStyle w:val="Normal"/>
        <w:spacing w:lineRule="auto" w:line="360" w:before="0" w:after="200"/>
        <w:ind w:right="-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2.11.2019 № 1596 «О внесении и утверждении изменений в                     постановление администрации города Вятские Поляны от 13.02.2019 № 184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ind w:right="-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3.01.2020 № 28 «О внесении и утверждении изменений в                    постановление администрации города Вятские Поляны от 13.02.2019 № 184»;</w:t>
      </w:r>
    </w:p>
    <w:p>
      <w:pPr>
        <w:pStyle w:val="Normal"/>
        <w:spacing w:lineRule="auto" w:line="360" w:before="0" w:after="200"/>
        <w:ind w:right="-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.05.2020 № 663 «О внесении и утверждении изменений в                   постановление администрации города Вятские Поляны от 13.02.2019 № 184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0.08.2020 № 923 «О внесении и утверждении изменений в                 постановление администрации города Вятские Поляны от 13.02.2019 № 184».</w:t>
      </w:r>
    </w:p>
    <w:p>
      <w:pPr>
        <w:pStyle w:val="Normal"/>
        <w:spacing w:lineRule="auto" w:line="360" w:before="0" w:after="0"/>
        <w:ind w:right="-28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сборнике                                 нормативно-правовых актов органов местного самоуправления города Вятские Поляны «Деловой вестник»  и разместить   на    официальном    сайте                администрации города Вятские Поляны в сети «Интернет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 постановление  вступает  в  силу  с  момента его                        официально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right="-283" w:hanging="0"/>
        <w:contextualSpacing/>
        <w:jc w:val="both"/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 w:ascii="Times New Roman" w:hAnsi="Times New Roman"/>
          <w:spacing w:val="-4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                                                  А.П. Солодянкин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 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»                                                         Н.Г. Попова </w:t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08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Customer</dc:creator>
  <dc:description/>
  <cp:keywords/>
  <dc:language>en-US</dc:language>
  <cp:lastModifiedBy>User2306</cp:lastModifiedBy>
  <cp:lastPrinted>2021-02-01T16:25:00Z</cp:lastPrinted>
  <dcterms:modified xsi:type="dcterms:W3CDTF">2021-02-03T05:13:00Z</dcterms:modified>
  <cp:revision>46</cp:revision>
  <dc:subject/>
  <dc:title/>
</cp:coreProperties>
</file>