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1.2019 № 15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зменения, 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 xml:space="preserve">план на 2019 год по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Содействие развитию институтов гражданского общества» на 2014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19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Заместитель главы администрации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79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6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8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5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19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317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26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6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45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«Обитель музыки живой-Финал», внутренняя отделка здания  детской школы искусст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4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нутренняя отделка здания  детской школы искусств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4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Ждем гостей со всех волостей-1» ремонт фасадной части здания центра национальных культур «ЭтноМир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2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фасадной части здания центр национальных культур «ЭтноМир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2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Вятские Поляны-здоровый город», устройство искусственного покрытия спортивной площадки в городском парке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5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искусственного покрытия спортивной площадки в городском парке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5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Наш уютный двор», ремонт асфальтобетонного покрытия дворовой территории по ул. Калинина, д. 2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3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асфальтобетонного покрытия дворовой территории по ул. Калинина, д. 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8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5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«Надежная  крыша» ремонт кровли  детской художественной школы 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59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монт кровли  детской художественной школы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59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Вятских окон негасимый свет», замена оконных, дверных блоков и светильников в здании ДК «Побед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15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на оконных, дверных блоков и светильников в здании ДК «Победа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15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конец-то тротуар», ремонт участка тротуара по ул. Гагарина от ул. Мира до д. 1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5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участка тротуара по ул. Гагарина от ул. Мира до д. 1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танция детства», устройство детской спортивно-игровой площадки по ул. Дружбы, д. 6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8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йство детской спортивно-игровой площадки по ул. Дружбы, д. 6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8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Мы одна семья» ремонт кровли ДЮЦ «Ровесник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70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кровли ДЮЦ «Ровесник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7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Радуга», устройство детской площадки  ул. Кирова д.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22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детской площадки  ул. Кирова д.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06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зопасный тротуар», устройство тротуара вдоль ул. Шорина от ул. Кирова до ул. Ваганов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31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йство тротуара вдоль ул. Шорина от ул. Кирова до ул. Ваганова,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1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еселая лужайка», устройство детской игровой площадки у д. 70, ул. Первомайска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23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йство детской игровой площадки у д. 70, ул. Первомайская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19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4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амый лучший двор», ремонт асфальтобетонного покрытия дворовой территории д. 15/27 по ул. Кукин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36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асфальтобетонного покрытия дворовой территории д. 15/27 по ул. Кук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8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учик солнца», устройство детской площадки по улице Урицкого, д. 18А, г. 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88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йство детской площадки по улице Урицкого, д. 18А,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43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этическая поляна», устройство зон отдыха  ул. Мира, д.46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66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зон отдыха  ул. Мира, д.46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66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нежинка», строительство здания нежилого назначения (административно-бытовой корпус), лыжная баз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61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оительство здания нежилого назначения (административно-бытовой корпус), лыжная баз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61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Детская сказка», устройство детской площадки во дворе дома по ул. Первомайская, д. 8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37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йство детской площадки во дворе дома по ул. Первомайская, д. 84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7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9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портландия», устройство спортивной площадки за д. 2/2, микрорайона Центральны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0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йство спортивной площадки за д. 2/2, микрорайона Центральный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2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5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вор, который построим Мы» устройство асфальтобетонного покрытия дворовой  территории по ул. Ленина, д.1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4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асфальтобетонного покрытия дворовой  территории по ул. Ленина, д.114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9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4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2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Где музыка берет начало» , ремонт крыши здания МБОУ ДО ДШИ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8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крыши здания МБОУ ДО ДШИ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Lucida Sans Unicode"/>
                <w:sz w:val="16"/>
                <w:szCs w:val="16"/>
              </w:rPr>
            </w:pPr>
            <w:r>
              <w:rPr>
                <w:rFonts w:eastAsia="Lucida Sans Unicode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3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2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етям безопасную дорогу», ремонт тротуаров и обустройство регулируемых пешеходных переходов возле образовательных учреждений города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06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ротуаров и обустройство регулируемых пешеходных переходов возле образовательных учреждений город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8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2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вор, что город, изба, что терем», ремонт сцены, стен, потолка МБУК ЦНК «ЭтноМир»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9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сцены, стен, потолка МБУК ЦНК «ЭтноМир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7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0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активистов территориального общественного самоуправле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58 человек)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Развитие институ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ого общества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на основании соглашения о предоставлении субсидии из бюджета муниципального образования в 2019 году.  </w:t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, предусмотренной решением Вятскополянской городской Думы от 12.12.2017 № 19/177 «О бюджете муниципального образования городского округа город Вятские Поляны Кировской области на 2018 год и на плановый период 2019 и 2020 годо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(ВОИ) предусмотренной решением Вятскополянской городской Думы от 12.12.2017 № 19/177 «О бюджете муниципального образования городского округа город Вятские Поляны Кировской области на 2018 год и на плановый период 2019 и 2020 годо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“Предоставление социальной  выплаты в виде возмещения расходов многодетным малообеспеченным семьям и семьям, имеющим ребенка- инвалида на приобретение оборудования приема телевещ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я расходов на приобретение оборудования приема телевещан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5:00Z</dcterms:created>
  <dc:creator>User1203</dc:creator>
  <dc:description/>
  <cp:keywords/>
  <dc:language>en-US</dc:language>
  <cp:lastModifiedBy>User2306</cp:lastModifiedBy>
  <cp:lastPrinted>2019-11-14T10:40:00Z</cp:lastPrinted>
  <dcterms:modified xsi:type="dcterms:W3CDTF">2019-11-20T08:35:00Z</dcterms:modified>
  <cp:revision>3</cp:revision>
  <dc:subject/>
  <dc:title/>
</cp:coreProperties>
</file>