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Fonts w:eastAsia="Times New Roman" w:cs="Calibri" w:ascii="Times New Roman" w:hAnsi="Times New Roman"/>
          <w:sz w:val="28"/>
          <w:szCs w:val="28"/>
        </w:rPr>
        <w:t>от  30.12.2020  №  1578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План на 2020 год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bookmarkStart w:id="0" w:name="Par249"/>
      <w:bookmarkEnd w:id="0"/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 xml:space="preserve">реализации муниципальной программы муниципального образования городского округ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город Вятские Поляны Кировской области «Развитие культуры» на 2020 – 2025 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4"/>
          <w:szCs w:val="24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151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2"/>
        <w:gridCol w:w="2268"/>
        <w:gridCol w:w="425"/>
        <w:gridCol w:w="992"/>
        <w:gridCol w:w="142"/>
        <w:gridCol w:w="1134"/>
        <w:gridCol w:w="142"/>
        <w:gridCol w:w="1701"/>
        <w:gridCol w:w="1417"/>
        <w:gridCol w:w="365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ветственный исполни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(Ф.И.О., должность)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Срок     </w:t>
              <w:br/>
              <w:t xml:space="preserve"> реализации  </w:t>
              <w:br/>
              <w:t xml:space="preserve">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Финансир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на 2020 год (тыс. рублей)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жидаемый непосредственный   </w:t>
              <w:br/>
              <w:t xml:space="preserve">результат реализации мероприятий муниципальной    </w:t>
              <w:br/>
              <w:t>программы  (краткое описание)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начало</w:t>
              <w:br/>
              <w:t xml:space="preserve">реализации </w:t>
              <w:br/>
              <w:t>мероприят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кончание </w:t>
              <w:br/>
              <w:t xml:space="preserve">реализации </w:t>
              <w:br/>
              <w:t>мероприят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униципальная программа «Развитие культуры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правления социальной политики администрации города Вятские Полян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далее - УСП администрации города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678,8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ализация 2 подпрограмм и 3 отдельных мероприят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66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96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Наследие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иректор муниципального бюджетного учреждения культуры «Вятскополянская городская централизованная библиотечная система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2,2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6,9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9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73" w:hRule="atLeast"/>
        </w:trPr>
        <w:tc>
          <w:tcPr>
            <w:tcW w:w="15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тдельные мероприятия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Информационно-библиотечное обслуживание в городе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4,5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книговыдач– 159 тыс. экз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посещений библиотек (на одного пользователя) – 8,2 ед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библиотечным обслуживанием- 27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,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7,9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Финансовое обеспечение деятельности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,3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хранение кадрового потенциала -100%</w:t>
            </w:r>
          </w:p>
        </w:tc>
      </w:tr>
      <w:tr>
        <w:trPr>
          <w:trHeight w:val="1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2,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Комплектование библиотечного фонда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новление книжного фонда -1,26 тыс. экз.</w:t>
            </w:r>
          </w:p>
        </w:tc>
      </w:tr>
      <w:tr>
        <w:trPr>
          <w:trHeight w:val="5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Подключение библиотек к информационно- телекоммуникационной сети Интернет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услугами библиотек (в т.ч. посредством сети интернет) – посещений на 1 жителя в год- 2,5 ед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организаций культуры по отношению к уровню 2010 года -122 %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Развитие и поддержка музейного дела в городе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7,7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осещений музея не менее – 24,0 тыс. чел. (на 1 жителя в год -0,64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оведенных музейных экскурсий, занятий, выставок, лекций не менее 770 ед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выставочных проектов в течение года – 27 ед.;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,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1,1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Искусст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врал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оя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1,3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0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80,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9" w:hRule="atLeast"/>
        </w:trPr>
        <w:tc>
          <w:tcPr>
            <w:tcW w:w="15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тдельные мероприятия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Организация культурного досуга на базе учреждений культуры города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56,4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Проведение национального праздника «Сабантуй», Марийского праздника нового хлеба «У пучымыш», «Науруз» межрегиональный фестиваль-конкурс фольк. коллективов, Удмуртский праздник «Оранбыдтон», межрегиональный конкурс «Татар-егете» (доля мероприятий с участием национальных коллективов из общего числа, проводимых в городе – не менее 80%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участие  во  всероссийских,  областных,   межрегиональных смотрах, конкурсах, фестивалях,  праздниках – не менее 35 ед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сохранность количества участников художественной самодеятельности в национальных коллективах не менее 169 чел.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ение количества клубных формирований, в том числе для детей не менее 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сохранение численности населения, вовлеченного в культурно-массовые мероприятия – 78,5 тыс. чел.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6,1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0,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Финансовое обеспечение деятельност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3,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хранение кадрового потенциала -100%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2,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Поддержка отрасли культуры»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3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монт крыши МБУК ДК «Победа» по Соглашению №23 от 17.01.2020 о предоставлении субсидии из областного бюджета на поддержку отрасли культуры.</w:t>
            </w:r>
          </w:p>
        </w:tc>
      </w:tr>
      <w:tr>
        <w:trPr>
          <w:trHeight w:val="6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1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Дополнительное образование детей в сфере культуры в городе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3844,9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ность контингента в учреждении дополнительного образования (не менее 699 человек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участие в профессиональных конкурсах, фестивалях, выставках учащиеся школ дополнительного образования детей (не менее 80 ед. в год)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едоставляемых населению дополнительных услуг в сфере культуры – 32 ед.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84,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960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25" w:hRule="atLeast"/>
        </w:trPr>
        <w:tc>
          <w:tcPr>
            <w:tcW w:w="15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 w:bidi="hi-IN"/>
              </w:rPr>
              <w:t>Отдельные мероприятия</w:t>
            </w:r>
          </w:p>
        </w:tc>
      </w:tr>
      <w:tr>
        <w:trPr>
          <w:trHeight w:val="2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Общегородские мероприятия в  городе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3,5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рганизация проведения общегородских культурно-массовых мероприятий, театрализованных праздников, фестивалей, конкурсов – 53 е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раздничных мероприятий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овый год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амятных мероприяти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нь Победы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75" w:hanging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мероприятий, направленных на организацию досуга разных категорий населения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,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Маслениц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День защиты детей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нь города – в онлайн формате</w:t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Деятельность Управления социальной политики администрации города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Всег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,7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подготовка нормативных документов для сопровождения основных общегородских меропри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бновление правовой базы по вопросам  развития управления социальной политики и подведомственных учреждений – 20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ение кадрового потенциала –  100%.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,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Комплексная поддержка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19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6,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ачественное выполнение обязательств по бухгалтерскому обслуживанию финансово-хозяйственной деятельности, подведомственных учреждений – 9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существление контроля за финансово-хозяйственной деятельностью, целевым использованием средств до 100 процентов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5,1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51910</wp:posOffset>
                </wp:positionH>
                <wp:positionV relativeFrom="paragraph">
                  <wp:posOffset>448945</wp:posOffset>
                </wp:positionV>
                <wp:extent cx="18395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3.3pt;margin-top:3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Arial Unicode MS" w:hAnsi="Arial Unicode MS" w:eastAsia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Основной текст Знак"/>
    <w:qFormat/>
    <w:rPr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PointChar">
    <w:name w:val="Point Char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00800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1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"/>
    <w:basedOn w:val="Normal"/>
    <w:qFormat/>
    <w:pPr>
      <w:shd w:fill="FFFFFF" w:val="clear"/>
      <w:spacing w:lineRule="exact" w:line="326" w:before="0" w:after="0"/>
      <w:ind w:hanging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7" w:before="0" w:after="0"/>
      <w:ind w:firstLine="139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 w:before="0" w:after="0"/>
      <w:ind w:firstLine="1085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7" w:before="0" w:after="0"/>
      <w:ind w:firstLine="696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27:00Z</dcterms:created>
  <dc:creator>Администратор</dc:creator>
  <dc:description/>
  <cp:keywords/>
  <dc:language>en-US</dc:language>
  <cp:lastModifiedBy>User2306</cp:lastModifiedBy>
  <cp:lastPrinted>2020-12-29T15:36:00Z</cp:lastPrinted>
  <dcterms:modified xsi:type="dcterms:W3CDTF">2021-01-12T07:13:00Z</dcterms:modified>
  <cp:revision>6</cp:revision>
  <dc:subject/>
  <dc:title/>
</cp:coreProperties>
</file>