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12.202</w:t>
      </w:r>
      <w:r>
        <w:rPr>
          <w:sz w:val="28"/>
          <w:szCs w:val="28"/>
        </w:rPr>
        <w:t>0</w:t>
      </w: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583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дведомственных получателей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а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иных получателей субсидий из городского бюджета главным распорядителям бюджетных средств на 2021 год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38.1 Бюджетного кодекса Российской Федерации, администрация города Вятские Поляны </w:t>
      </w:r>
      <w:r>
        <w:rPr>
          <w:sz w:val="28"/>
          <w:szCs w:val="28"/>
        </w:rPr>
        <w:t xml:space="preserve">ПОСТАНОВЛЯЕТ: 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подведомственных получателей средств бюджета муниципального образования городского округа город Вятские Поляны Кировской области и иных получателей субсидий из городского бюджета главным распорядителям бюджетных средств на 2021 год, утвержденных решением  Вятскополянской  городской  Думы  от 14.12.2020 № 54/518 «О бюджете муниципального образования городского округа город Вятские Поляны Кировской области на 2021 год и плановый период 2022 и 2023 годов» согласно приложению.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настоящее постановление на официальном сайте администрации города Вятские Поляны в сети «Интернет».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А. Машки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исполн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Финансового управления 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                                        Е.А. Лож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1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41:00Z</dcterms:created>
  <dc:creator>Горфо</dc:creator>
  <dc:description/>
  <cp:keywords/>
  <dc:language>en-US</dc:language>
  <cp:lastModifiedBy>User2306</cp:lastModifiedBy>
  <cp:lastPrinted>2017-12-28T14:40:00Z</cp:lastPrinted>
  <dcterms:modified xsi:type="dcterms:W3CDTF">2021-01-12T07:31:00Z</dcterms:modified>
  <cp:revision>16</cp:revision>
  <dc:subject/>
  <dc:title/>
</cp:coreProperties>
</file>