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11.08.2015      </w:t>
      </w:r>
      <w:r>
        <w:rPr>
          <w:sz w:val="28"/>
          <w:szCs w:val="28"/>
        </w:rPr>
        <w:t xml:space="preserve">                  </w:t>
        <w:tab/>
        <w:tab/>
        <w:tab/>
        <w:t xml:space="preserve">                    </w:t>
        <w:tab/>
        <w:tab/>
        <w:tab/>
        <w:t xml:space="preserve">   № </w:t>
      </w:r>
      <w:r>
        <w:rPr>
          <w:sz w:val="28"/>
          <w:szCs w:val="28"/>
          <w:u w:val="single"/>
        </w:rPr>
        <w:tab/>
        <w:t>1584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рядок проведения внутреннего муниципального финансового контроля, утвержденный постановлением администрации города Вятские Поляны от 24.01.2014 № 67 «Об утверждении Порядка проведения внутреннего муниципального финансового контроля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организации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руководствуясь статьями 157, 160.2-1, </w:t>
      </w: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65, 267.1, 269.2, 270.2 Бюджетного кодекса Российской Федерации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 утвердить следующие изменения в Порядок проведения внутреннего муниципального финансового контроля, утвержденный постановлением администрации города Вятские Поляны от 24.01.2014 № 67 «Об утверждении Порядка проведения внутреннего муниципального финансового контроля» согласно приложению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.Д. Клюкин</w:t>
      </w:r>
    </w:p>
    <w:sectPr>
      <w:type w:val="nextPage"/>
      <w:pgSz w:w="11906" w:h="16838"/>
      <w:pgMar w:left="1843" w:right="849" w:gutter="0" w:header="0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FDE47A8C32CAF1B9279F5F86834BD29E96F9FED8E3B63BBDF3B5CFEF35927047D606717EA0589D15n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2:00Z</dcterms:created>
  <dc:creator>Приемная мэра</dc:creator>
  <dc:description/>
  <cp:keywords/>
  <dc:language>en-US</dc:language>
  <cp:lastModifiedBy>DJ_Diesel</cp:lastModifiedBy>
  <cp:lastPrinted>2015-08-10T11:52:00Z</cp:lastPrinted>
  <dcterms:modified xsi:type="dcterms:W3CDTF">2015-08-13T11:52:00Z</dcterms:modified>
  <cp:revision>2</cp:revision>
  <dc:subject/>
  <dc:title> </dc:title>
</cp:coreProperties>
</file>