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21.10.2021</w:t>
      </w:r>
      <w:r>
        <w:rPr>
          <w:i/>
          <w:sz w:val="28"/>
          <w:szCs w:val="28"/>
        </w:rPr>
        <w:t>___</w:t>
      </w:r>
      <w:r>
        <w:rPr>
          <w:sz w:val="28"/>
          <w:szCs w:val="28"/>
        </w:rPr>
        <w:t xml:space="preserve">__     </w:t>
        <w:tab/>
        <w:tab/>
        <w:tab/>
        <w:t xml:space="preserve">                                              №_</w:t>
      </w:r>
      <w:r>
        <w:rPr>
          <w:sz w:val="28"/>
          <w:szCs w:val="28"/>
          <w:u w:val="single"/>
        </w:rPr>
        <w:t>1584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 xml:space="preserve">___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21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 9 месяцев 2021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21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3. В целях более качественного исполнения городского бюджета:          начальнику  Управления по делам муниципальной собственности города Вятские Поляны  Григорьевой О.В., </w:t>
      </w:r>
      <w:r>
        <w:rPr>
          <w:rFonts w:eastAsia="Calibri"/>
          <w:sz w:val="28"/>
          <w:szCs w:val="28"/>
        </w:rPr>
        <w:t>начальнику Управления образования администрации города Вятские Поляны Кировской области Никифоровой С.Н.,   заве</w:t>
        <w:softHyphen/>
        <w:t xml:space="preserve">дующему отделом бухгалтерского учета и отчетности - главному бухгалтеру администрации города Вятские Поляны Филимоновой Н.Г. до конца текущего года  </w:t>
      </w:r>
      <w:r>
        <w:rPr>
          <w:color w:val="000000"/>
          <w:sz w:val="28"/>
          <w:szCs w:val="28"/>
        </w:rPr>
        <w:t>принять исчерпывающие меры по выполнению плановых назначений по администрируемым видам доходов, по взысканию задолженности и  своевременной уплате плательщиками текущих платежей в городской бюдж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городского бюджета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1. Принять исчерпывающие меры к освоению целевых средств в текущем финансовом году в полном объем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2. Провести анализ средств, предусмотренных бюджетными сметами муниципальных казенных учреждений и органов местного самоуправления и планами финансово-хозяйственной деятельности муниципальных бюджетных учреждений, и их перераспределение с целью обеспечения в полном объеме расходов на оплату труда, страховых взносов в бюджеты государственных внебюджетных фондов и коммунальные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3. Обеспечить выполнение значений показателей результативности исполнения мероприятий, в целях софинансирования которых </w:t>
        <w:br/>
        <w:t>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4. Принять меры по обеспечению отсутствия кредиторской задолженности на 01.01.2022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Финансовому управлению администрации города Вятские Поляны (Ширяева Г.П.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5.1.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2. Не допускать превышение норматива формирования расходов на содержание органов местного самоуправления, установленного Правительством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7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.А. Машкин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:</w:t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720" w:top="141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8:00Z</dcterms:created>
  <dc:creator>Приемная мэра</dc:creator>
  <dc:description/>
  <cp:keywords/>
  <dc:language>en-US</dc:language>
  <cp:lastModifiedBy>User2306</cp:lastModifiedBy>
  <cp:lastPrinted>2021-10-21T16:24:00Z</cp:lastPrinted>
  <dcterms:modified xsi:type="dcterms:W3CDTF">2021-10-26T05:58:00Z</dcterms:modified>
  <cp:revision>2</cp:revision>
  <dc:subject/>
  <dc:title> </dc:title>
</cp:coreProperties>
</file>