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30.12.2020  №  1588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1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693"/>
        <w:gridCol w:w="1134"/>
        <w:gridCol w:w="1134"/>
        <w:gridCol w:w="1843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1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25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5,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89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78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6,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3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37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59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8,2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27,5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,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3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Комплектование библиотечного фон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новление книжного фонда -0,3% в год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1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4,0 тыс. чел. (на 1 жителя в год -0,64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занятий, выставок, лекций не менее 77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.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7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302,2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6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76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597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роведение национального праздника «Сабантуй», Марийского праздника нового хлеба «У пучымыш», «Науруз» межрегиональный фестиваль-конкурс фольк. коллективов, Удмуртский праздник «Оранбыдтон», межрегиональный конкурс «Татар-егете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  межрегиональных смотрах, конкурсах, фестивалях,  праздниках – не менее 35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69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79 тыс. чел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1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66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04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680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35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 населению дополнительных услуг в сфере культуры – 31 ед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5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9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Проведение общегородских мероприятий в 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53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75" w:hanging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асленица, День города, День России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1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6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адрового потенциала –  100%.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8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93,8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9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процентов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3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44:00Z</dcterms:created>
  <dc:creator>Администратор</dc:creator>
  <dc:description/>
  <cp:keywords/>
  <dc:language>en-US</dc:language>
  <cp:lastModifiedBy>User2306</cp:lastModifiedBy>
  <cp:lastPrinted>2020-12-29T15:58:00Z</cp:lastPrinted>
  <dcterms:modified xsi:type="dcterms:W3CDTF">2021-01-12T08:14:00Z</dcterms:modified>
  <cp:revision>8</cp:revision>
  <dc:subject/>
  <dc:title/>
</cp:coreProperties>
</file>