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0.2024  № 1592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</w:p>
    <w:p>
      <w:pPr>
        <w:pStyle w:val="21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1"/>
        <w:shd w:fill="auto" w:val="clear"/>
        <w:spacing w:lineRule="auto" w:line="240" w:before="0" w:after="0"/>
        <w:contextualSpacing/>
        <w:rPr>
          <w:sz w:val="28"/>
        </w:rPr>
      </w:pPr>
      <w:r>
        <w:rPr>
          <w:sz w:val="28"/>
          <w:szCs w:val="28"/>
        </w:rPr>
        <w:t xml:space="preserve">информирования администрации города Вятские Поляны Кировской области </w:t>
      </w:r>
      <w:r>
        <w:rPr>
          <w:sz w:val="28"/>
        </w:rPr>
        <w:t xml:space="preserve">и организации взаимодействия в случаях возникновения             чрезвычайных ситуаций социального характера, произошедших </w:t>
        <w:br/>
        <w:t>на территории организаций, осуществляющих образовательную               деятельность, подведомственных Управлению образования                  администрации города Вятские Поляны Кировской области,               повлекших за собой угрозу жизни и здоровью обучающихся</w:t>
      </w:r>
    </w:p>
    <w:p>
      <w:pPr>
        <w:pStyle w:val="21"/>
        <w:shd w:fill="auto" w:val="clear"/>
        <w:spacing w:lineRule="auto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70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ий Порядок информир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Вятские Поляны Кировской области </w:t>
      </w:r>
      <w:r>
        <w:rPr>
          <w:rFonts w:cs="Times New Roman" w:ascii="Times New Roman" w:hAnsi="Times New Roman"/>
          <w:sz w:val="28"/>
        </w:rPr>
        <w:t>и организации взаимодействия в случаях возникновения  чрезвычайных ситуаций социального характера,                   произошедших на территории организаций, осуществляющих                        образовательную  деятельность, подведомственных Управлению образования                  администрации города Вятские Поляны Кировской области, повлекших за собой угрозу жизни и здоровью обучающихся  (далее – Порядок)                  регламентирует представление информации в администрацию города                Вятские Поляны Кировской области (далее – администрация) организациями, осуществляющими образовательную деятельность, подведомственными Управлению образования администрации города Вятские Поляны Кировской области (далее – организации), о значимых событиях, планируемых                мероприятиях, а также чрезвычайных ситуациях социаль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70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ители организаций информируют администрацию </w:t>
        <w:br/>
        <w:t>о возникших чрезвычайных ситуациях социального характера и (или) угрозе их возникновения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70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резвычайная ситуация социального характера (далее – ЧССХ) – </w:t>
        <w:br/>
        <w:t>это обстановка на территории организации, сложившаяся в результате                  возникновения социальных конфликтов, которые могу повлечь или повлекли за собой человеческие жертвы, ущерб здоровью людей или окружающей   среде, значительные  материальные потери или нарушение условий                  жизнедеятельности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7020" w:leader="none"/>
        </w:tabs>
        <w:spacing w:lineRule="auto" w:line="360" w:before="0" w:after="0"/>
        <w:ind w:left="0" w:right="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уководитель  организации: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spacing w:lineRule="auto" w:line="36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 С м</w:t>
      </w:r>
      <w:r>
        <w:rPr>
          <w:rFonts w:cs="Times New Roman" w:ascii="Times New Roman" w:hAnsi="Times New Roman"/>
          <w:sz w:val="28"/>
        </w:rPr>
        <w:t xml:space="preserve">омента  возникновения ЧССХ, </w:t>
      </w:r>
      <w:r>
        <w:rPr>
          <w:rFonts w:cs="Times New Roman" w:ascii="Times New Roman" w:hAnsi="Times New Roman"/>
          <w:sz w:val="28"/>
          <w:szCs w:val="28"/>
        </w:rPr>
        <w:t>вне зависимости от времени   суток  и дня недели, незамедлительно  сообщает о ней начальнику           Управления образования администрации города Вятские Поляны Кировской области (далее – Управление образования) Никифоровой Светлане                 Николаевне  по контактным телефонам: 8(83334) 6-18-70, 8-922-915-09-90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 В течение часа с момента выявления ЧССХ направляет в             Управление образования в письменной форме уведомление о ЧССХ,         согласно  приложению к настоящему Порядку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40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  В течение суток с момента выявления ЧССХ направляет в           Управление образования в письменной форме информацию о ЧССХ и мерах по ее ликвидации на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metodist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7020" w:leader="none"/>
        </w:tabs>
        <w:spacing w:lineRule="auto" w:line="360" w:before="0" w:after="0"/>
        <w:ind w:right="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Начальник Управления образования: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spacing w:lineRule="auto" w:line="36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.  С м</w:t>
      </w:r>
      <w:r>
        <w:rPr>
          <w:rFonts w:cs="Times New Roman" w:ascii="Times New Roman" w:hAnsi="Times New Roman"/>
          <w:sz w:val="28"/>
        </w:rPr>
        <w:t xml:space="preserve">омента  возникновения ЧССХ, </w:t>
      </w:r>
      <w:r>
        <w:rPr>
          <w:rFonts w:cs="Times New Roman" w:ascii="Times New Roman" w:hAnsi="Times New Roman"/>
          <w:sz w:val="28"/>
          <w:szCs w:val="28"/>
        </w:rPr>
        <w:t>вне зависимости от времени   суток  и дня недели, незамедлительно  сообщает о ней заместителю главы администрации города Вятские Поляны Слобожаниновой Анне Юрьевне по контактным телефонам: 8(83334) 6-15-40, 8-022-995-50-16 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 В течение часа с момента выявления ЧССХ направляет в             администрацию в письменной форме уведомление о ЧССХ, согласно              приложению к настоящему Порядку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40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3.  В течение суток с момента выявления ЧССХ направляет в           администрацию в письменной форме информацию о ЧССХ и мерах по ее ликвидации на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Заместитель главы администрации города Вятские Поляны: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40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С момента получения информации о ЧССХ от организаций,             подведомственных Управлению образования, незамедлительно сообщает о ней главе города Вятские Поляны Кировской области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40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Обеспечивает организацию мероприятий по оказанию                   организации помощи со стороны администрации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 Контролирует развитие создавшейся ситуации до завершения           выполнения по устранению последствий ЧССХ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40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  Информирует главу города Вятские Поляны о принимаемых             мерах по ликвидации последствий ЧССХ и их завершении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40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 Руководители  организаций в обязательном  порядке информируют начальника Управления образования: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60" w:right="40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ланируемых мероприятиях с обучающимися, проводимых          сторонними организациями, в том числе общественными. Информация о предполагаемом мероприятии, целях и формате его проведения, лицах,    которые его проводят, направляются по электронной почте, мероприятие включается в план работы после согласования с Управлением образования, полученного в электронной форме;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20" w:right="20" w:firstLine="700"/>
        <w:contextualSpacing/>
        <w:jc w:val="both"/>
        <w:rPr/>
      </w:pPr>
      <w:r>
        <w:rPr>
          <w:sz w:val="28"/>
          <w:szCs w:val="28"/>
        </w:rPr>
        <w:t>о почетных гостях, которых планируется пригласить на значимое    мероприятие, посвященное праздничной (юбилейной) дате  организации. Приглашения в адрес почетных гостей направляются после  согласования с Управлением образования, полученного в электронной  форме;</w:t>
      </w:r>
    </w:p>
    <w:p>
      <w:pPr>
        <w:pStyle w:val="11"/>
        <w:shd w:fill="auto" w:val="clear"/>
        <w:spacing w:lineRule="auto" w:line="360" w:before="0" w:after="0"/>
        <w:ind w:left="20" w:right="2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ибытии в  организацию представителей средств массовой                    информации (СМИ) для освещения ЧССХ. Официальные  разъяснения по поводу создавшейся ситуации согласовываются с Управлением                        образования.</w:t>
      </w:r>
    </w:p>
    <w:p>
      <w:pPr>
        <w:pStyle w:val="11"/>
        <w:shd w:fill="auto" w:val="clear"/>
        <w:spacing w:lineRule="auto" w:line="360" w:before="0" w:after="0"/>
        <w:ind w:left="20" w:right="2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pacing w:val="2"/>
      <w:sz w:val="25"/>
      <w:szCs w:val="25"/>
      <w:shd w:fill="FFFFFF" w:val="clear"/>
    </w:rPr>
  </w:style>
  <w:style w:type="character" w:styleId="Style17">
    <w:name w:val="Основной текст_"/>
    <w:basedOn w:val="Style13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InternetLink">
    <w:name w:val="Hyperlink"/>
    <w:basedOn w:val="Style13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rFonts w:ascii="Times New Roman" w:hAnsi="Times New Roman" w:cs="Times New Roman"/>
      <w:b/>
      <w:bCs/>
      <w:spacing w:val="2"/>
      <w:sz w:val="25"/>
      <w:szCs w:val="25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20" w:after="660"/>
      <w:jc w:val="center"/>
    </w:pPr>
    <w:rPr>
      <w:rFonts w:ascii="Times New Roman" w:hAnsi="Times New Roman" w:cs="Times New Roman"/>
      <w:spacing w:val="1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ist_vp@mail.ru" TargetMode="External"/><Relationship Id="rId3" Type="http://schemas.openxmlformats.org/officeDocument/2006/relationships/hyperlink" Target="mailto:administrationVp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16:00Z</dcterms:created>
  <dc:creator>Customer</dc:creator>
  <dc:description/>
  <cp:keywords/>
  <dc:language>en-US</dc:language>
  <cp:lastModifiedBy>User</cp:lastModifiedBy>
  <cp:lastPrinted>2024-10-09T08:39:00Z</cp:lastPrinted>
  <dcterms:modified xsi:type="dcterms:W3CDTF">2024-10-10T06:09:00Z</dcterms:modified>
  <cp:revision>18</cp:revision>
  <dc:subject/>
  <dc:title/>
</cp:coreProperties>
</file>