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1.2023  № 15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ы 9, 10, 11, 1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 занимаемых ими должностей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 xml:space="preserve">2 квалификационный уровень: диспетчер образовательного учреждения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                              </w:t>
              <w:br/>
              <w:t>3 квалификационный уровень: , педагог-психолог</w:t>
            </w:r>
            <w:r>
              <w:rPr>
                <w:color w:val="000000"/>
                <w:sz w:val="28"/>
                <w:szCs w:val="28"/>
              </w:rPr>
              <w:t>, методист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преподаватель - организатор основ безопасности жизнедеятельности, учитель, учитель-логопед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ьютор;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уровень: советник директора по воспитанию и взаимодействию с  детскими общественными объедин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  рублей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2  рубл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  <w:t>2 квалификационный уровень: должности служащих перв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ого уровня, по которым может устанавливатьс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наименование «старший»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  рубля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 xml:space="preserve">1 квалификационный уровень: лаборант;                                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заведующий производством (шеф-повар)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 </w:t>
              <w:br/>
              <w:t xml:space="preserve">1 квалификационный уровень: инженер по защите информации, специалист по связям с общественностью, инженер по надзору за строительством, инженер по охране труда, инженер по обслуживанию ЭВТ, инженер по обслуживанию оборудования, бухгалтер;                                      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;                 </w:t>
              <w:br/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;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694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слесарь, слесарь-сантехник, электрик, плотник, уборщик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электромонтер, электрик, сантехник, слесарь, столяр)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к производственных и служебных помещений, сторож,( вахтер))</w:t>
              <w:br/>
              <w:t>2  квалификационный  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557 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2     квалификационный    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    квалификационный   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&lt;*&gt;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  рубля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lt;*&gt; Примечание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ара, выполняющие обязанности заведующего производством (шеф-повар), при отсутствии в штате организации такой должности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31.08.2007 № 570 «Об утверждении профессиональных групп должностей работников культуры, искусства и кинематографии»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69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  рублей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12.04.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12.04.2017 № 351н «Об утверждении профессионального стандарта            «ассистент (помощник) по оказанию технической помощи инвалидам и          лицам с ограниченными возможностями здоровь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ссистент (помощник) по оказанию технической помощи инвалидам и лицам с ограниченными возможностями               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  рублей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8BB5458AEAA077DAF8F6967FD3F2E044BD2776554A5669D57D02599417A7E1M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13:00Z</dcterms:created>
  <dc:creator>Галина Григорьевна</dc:creator>
  <dc:description/>
  <dc:language>en-US</dc:language>
  <cp:lastModifiedBy>User</cp:lastModifiedBy>
  <cp:lastPrinted>2023-02-01T15:12:00Z</cp:lastPrinted>
  <dcterms:modified xsi:type="dcterms:W3CDTF">2023-02-01T12:13:00Z</dcterms:modified>
  <cp:revision>2</cp:revision>
  <dc:subject/>
  <dc:title>МУНИЦИПАЛЬНОЕ БЮДЖЕТНОЕ УЧРЕЖДЕНИЕ</dc:title>
</cp:coreProperties>
</file>