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4677"/>
      </w:tblGrid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города Вятские Полян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05.10.2018  №   16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реес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еревозок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город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268"/>
        <w:gridCol w:w="1984"/>
        <w:gridCol w:w="993"/>
        <w:gridCol w:w="1559"/>
        <w:gridCol w:w="1559"/>
        <w:gridCol w:w="1276"/>
        <w:gridCol w:w="1134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и наименование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промежуточных остановоч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я улиц движения транспортных средств между остановочными пункт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яженность маршрута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, классы, количество  транспортных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характеристики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еревозч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ждение юр.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 – сады «Рассвет» - Авто-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/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инспек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«Моло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Юбилей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комб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ая боль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Р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Кол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бы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«Моло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инсп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ез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дг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евер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пар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ы «Рассвет» *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ы Автотранспортник»*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«Рассвет»*, Промпар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вер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Подго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ез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инсп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«Молот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Юбилейны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комб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ая больн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больн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стан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комбин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«Моло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инсп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д вок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Дзержинског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Тойменк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Гагар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рмонтов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Урицког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Тойменк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Дзержинског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расная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Дзержинског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Тойменк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Гагар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рмонт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Урицког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Гагарин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ойменк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 вы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Автоколонна 132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2960, Кир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Вятские Поля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Тойм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2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знаком * отмечены остановки, обслуживаемые в летний сезон (май-сентябрь)</w:t>
      </w:r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Абзац списка Знак"/>
    <w:basedOn w:val="Style14"/>
    <w:qFormat/>
    <w:rPr/>
  </w:style>
  <w:style w:type="character" w:styleId="Style18">
    <w:name w:val="таблица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аблица"/>
    <w:basedOn w:val="Style19"/>
    <w:qFormat/>
    <w:pPr>
      <w:spacing w:lineRule="auto" w:line="240" w:before="0" w:after="0"/>
      <w:ind w:left="0" w:hanging="0"/>
      <w:contextualSpacing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17:00Z</dcterms:created>
  <dc:creator>User2202</dc:creator>
  <dc:description/>
  <cp:keywords/>
  <dc:language>en-US</dc:language>
  <cp:lastModifiedBy>User2306</cp:lastModifiedBy>
  <cp:lastPrinted>2018-10-05T13:14:00Z</cp:lastPrinted>
  <dcterms:modified xsi:type="dcterms:W3CDTF">2018-10-05T12:00:00Z</dcterms:modified>
  <cp:revision>3</cp:revision>
  <dc:subject/>
  <dc:title/>
</cp:coreProperties>
</file>