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269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Вятские Поля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              от  05.10.2018   № 16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ДВИЖЕНИЯ автобусов по муниципальному маршруту № 4 «Город - Промпарк – 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6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027"/>
        <w:gridCol w:w="2027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йса, время отправления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3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ймен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инспе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«Моло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«Юбилейный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50</w:t>
            </w:r>
          </w:p>
        </w:tc>
      </w:tr>
      <w:tr>
        <w:trPr>
          <w:trHeight w:val="118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комбин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5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ая боль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5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5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ан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5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«Колос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бы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«Моло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ймен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ар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го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ймен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ны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зав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боль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ан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зав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«Моло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инспе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ймен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4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5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18:00Z</dcterms:created>
  <dc:creator>User1202</dc:creator>
  <dc:description/>
  <cp:keywords/>
  <dc:language>en-US</dc:language>
  <cp:lastModifiedBy>User2306</cp:lastModifiedBy>
  <cp:lastPrinted>2018-10-05T13:33:00Z</cp:lastPrinted>
  <dcterms:modified xsi:type="dcterms:W3CDTF">2018-10-05T11:56:00Z</dcterms:modified>
  <cp:revision>5</cp:revision>
  <dc:subject/>
  <dc:title/>
</cp:coreProperties>
</file>