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25.11.2019  №  1602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>Изменения, которые вносятся в план на 2019 год реализации муниципальной программы муниципального образования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14 – 2021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b/>
          <w:kern w:val="2"/>
          <w:sz w:val="28"/>
          <w:szCs w:val="28"/>
          <w:lang w:eastAsia="hi-IN" w:bidi="hi-IN"/>
        </w:rPr>
        <w:t>(в новой редакци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2835"/>
        <w:gridCol w:w="1275"/>
        <w:gridCol w:w="1276"/>
        <w:gridCol w:w="1418"/>
        <w:gridCol w:w="1134"/>
        <w:gridCol w:w="4110"/>
      </w:tblGrid>
      <w:tr>
        <w:trPr>
          <w:trHeight w:val="6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именование </w:t>
              <w:br/>
              <w:t xml:space="preserve"> мероприятия 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lang w:eastAsia="hi-IN" w:bidi="hi-I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тветственный исполнитель (Ф.И.О., должност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рок</w:t>
              <w:br/>
              <w:t xml:space="preserve"> реализации</w:t>
              <w:br/>
              <w:t xml:space="preserve">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Финансир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 2019 год (тыс. рублей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 xml:space="preserve">программы  (краткое описание)  </w:t>
            </w:r>
          </w:p>
        </w:tc>
      </w:tr>
      <w:tr>
        <w:trPr>
          <w:trHeight w:val="9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3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7204,3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  <w:t>Реализация 3 подпрограмм и 8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9,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61142,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6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культуры и сохранение культурного наследия города Вятские Поляны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мплектование книжных фондов  библиоте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новление книжного фонда библиотек на 0,1%</w:t>
            </w:r>
          </w:p>
        </w:tc>
      </w:tr>
      <w:tr>
        <w:trPr>
          <w:trHeight w:val="3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5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6"/>
                <w:szCs w:val="26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национальных культур в городе Вятские Пол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звитие  культурно-досугов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</w:rPr>
              <w:t>деятельности, проведение массовых национальных мероприятий (Сабантуй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врал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оя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народных национальных коллективов в городе</w:t>
              <w:tab/>
              <w:t>- 8; количество участников художественной самодеятельности в народных национальных коллективах -173челове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национального праздника «Сабантуй», народное гулянье «Масленница», Марийский праздник нового хлеба «У кинде», «Науруз» межрегиональный фестиваль-конкурс фольк. Коллективов, Удмуртский праздник «Оранбыдтон», межрегиональный конкурс «Татар-егете»</w:t>
            </w:r>
          </w:p>
        </w:tc>
      </w:tr>
      <w:tr>
        <w:trPr>
          <w:trHeight w:val="6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40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Подпрограмма «Развитие туризма в городе Вятские Поляны Кировской област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; директор МБУК «Вятскополянский исторический музей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рганизация и проведение международного Фестиваля шляп «Поля мира» за счет средств мецената.</w:t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1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8607,8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ниговыдач– 171000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льзователей библиотек – 9223 человек  (охват  28,7%);  количество посещений библиотек – 73000 человек (на одного пользователя – 8,0 ед.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приобретение литературы-200 книг, библиотечные мероприятия – 227 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385,7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7222,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Организация культурного досуга на базе учреждени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культуры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1501,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культурно-досуговых мероприятий-58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ельный вес населения, участвующего в культурно-досуговых мероприятиях (не менее 200% в год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удовлетворенность населения качеством предоставления услуг в сфере культуры (не менее 80% от числа опрошенных); участие  во  всероссийских,  областных,   межрегиональных смотрах, конкурсах, фестивалях,  праздниках (не реже 35 раз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сохранность количества участников в клубных формированиях, в том числе детей (не менее 1982)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ение количества клубных формирований, в том числе для детей (не менее 80).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0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117,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9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6384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498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роведение массовых общегородских мероприятий: День Победы, День города, День защиты детей, День молодежи, День знаний, Новый год</w:t>
            </w:r>
          </w:p>
        </w:tc>
      </w:tr>
      <w:tr>
        <w:trPr>
          <w:trHeight w:val="5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4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498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6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22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6391,9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оля представляемых во всех формах зрителю музейных предметов в общем количестве предметов основного фонда будет составлять не менее 3,8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- доведение числа посещений к концу  года до 22900 человек;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оличество предметов основного фонда по итогам года не менее 14610 единиц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количество проведенных музейных экскурсий, занятий, выставок, лекций не менее 800.</w:t>
            </w:r>
          </w:p>
        </w:tc>
      </w:tr>
      <w:tr>
        <w:trPr>
          <w:trHeight w:val="61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87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304,5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 xml:space="preserve">«Дополнительное образование детей в сфере культур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1284,5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хранность контингента в учреждении дополнительного образования (не менее 714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участие в профессиональных конкурсах, фестивалях, выставках учащиеся школ дополнительного образования детей (не менее 55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создание   условий   для   обеспечения   образовательного учреждения  квалифицированными  кадрами  (не  менее   80%  педагогических     работников     с     квалификационными категориями).</w:t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1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6203,3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5081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62,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подготовка нормативных документов для сопровождения основных общегородских мероприятий – не менее 20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обновление правовой базы по вопросам  развития управления социальной политики </w:t>
              <w:tab/>
              <w:t>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31,8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67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030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80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Courier New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7449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информационно-методическое сопровождение культурно-досуговых  мероприятий, в том числе обще-городских – не менее 30 в год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6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6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1833,4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33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5615,6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Январь 2019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Декабрь 201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3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Городск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2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ru-RU" w:bidi="hi-I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lang w:eastAsia="hi-IN" w:bidi="hi-IN"/>
              </w:rPr>
              <w:t>Внебюджетные</w:t>
            </w: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 xml:space="preserve">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  <w:t>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9:00Z</dcterms:created>
  <dc:creator>Администратор</dc:creator>
  <dc:description/>
  <cp:keywords/>
  <dc:language>en-US</dc:language>
  <cp:lastModifiedBy>User2306</cp:lastModifiedBy>
  <cp:lastPrinted>2019-11-14T15:28:00Z</cp:lastPrinted>
  <dcterms:modified xsi:type="dcterms:W3CDTF">2019-12-02T12:29:00Z</dcterms:modified>
  <cp:revision>3</cp:revision>
  <dc:subject/>
  <dc:title/>
</cp:coreProperties>
</file>