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1.08.2016</w:t>
      </w:r>
      <w:r>
        <w:rPr>
          <w:sz w:val="28"/>
          <w:szCs w:val="28"/>
        </w:rPr>
        <w:tab/>
        <w:t xml:space="preserve">№ </w:t>
      </w:r>
      <w:r>
        <w:rPr>
          <w:sz w:val="28"/>
          <w:szCs w:val="28"/>
          <w:u w:val="single"/>
        </w:rPr>
        <w:t xml:space="preserve">160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Вятские Поляны от 23.05.2016 № 953 «Об установлении стандарта уровн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ты населения за услуги теплоснабжения, горячего водоснабжения, холодного водоснабжения, водоотведения  на 2 полугодие 2016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 от 25.07.2016 № 1355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4 части 1 статьи 16 Федерального закона от 06.10.2003 № 131-ФЗ «Об общих принципах организации местного самоуправления в Российской Федерации», пунктом 5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, утвержденного постановлением Правительства Кировской области от 28.09.2007 № 107/401,  Указом Губернатора Кировской области от 27.11.2015 № 278 «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01 января 2016 года по 31 декабря 2018 года», распоряжениями департамента жилищно-коммунального хозяйства Кировской области от 13.08.2012 № 1-р «Об утверждении нормативов потребления коммунальных услуг по холодному и горячему водоснабжению, водоотведению в жилых помещениях в муниципальных образованиях Кировской области» (в редакции распоряжений департамента жилищно-коммунального хозяйства Кировской области от 14.09.2012 № 49-р, от 28.05.2013 № 95-р, от 24.12.2014 № 99-р), от 28.05.2013 № 89-р «Об утверждении нормативов потребления коммунальных услуг в муниципальном образовании городском округе город Вятские Поляны Кировской области» (в редакции распоряжения департамента жилищно-коммунального хозяйства    Кировской области      от  13.03.2015  № 100-р), в связи с обращением общества с ограниченной ответственностью «Вятскополянское жилищное управление» (письмо от 25.08.2016 № 493/01),  ввиду переключения системы горячего водоснабжения многоквартирного дома, находящегося по адресу: город Вятские Поляны, улица Свободы, 10, на централизованное горячее водоснабжение от центрального теплового пункта «Калинина,4»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следующее изменение в постановление администрации города Вятские Поляны от 23.05.2016 № 953 «Об установлении стандарта уровн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ы населения за услуги теплоснабжения, горячего водоснабжения, холодного водоснабжения, водоотведения  на 2 полугодие 2016 года» (с изменениями от 25.07.2016 № 1355) (далее – постановление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 Приложение № 2 к постановлению «Стандарт уровня платы населения, 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6 года» изложить  в редакции согласно приложению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ействие настоящего постановления распространяется на правоотношения, возникшие с 16.08.201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опубликовать 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.Д. Клюкин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 муницип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ЖКХ города Вятские Поляны»</w:t>
        <w:tab/>
        <w:tab/>
        <w:tab/>
        <w:tab/>
        <w:tab/>
        <w:t>С.М. Ув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26" w:footer="0" w:bottom="1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47:00Z</dcterms:created>
  <dc:creator>Администратор</dc:creator>
  <dc:description/>
  <cp:keywords/>
  <dc:language>en-US</dc:language>
  <cp:lastModifiedBy>User2306</cp:lastModifiedBy>
  <cp:lastPrinted>2016-08-31T10:41:00Z</cp:lastPrinted>
  <dcterms:modified xsi:type="dcterms:W3CDTF">2016-09-01T06:47:00Z</dcterms:modified>
  <cp:revision>2</cp:revision>
  <dc:subject/>
  <dc:title/>
</cp:coreProperties>
</file>