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1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26" w:footer="0" w:bottom="112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ind w:left="6233" w:hanging="0"/>
        <w:rPr>
          <w:sz w:val="28"/>
          <w:szCs w:val="28"/>
        </w:rPr>
      </w:pPr>
      <w:r>
        <w:rPr>
          <w:sz w:val="28"/>
          <w:szCs w:val="28"/>
        </w:rPr>
        <w:t>от  31.08.2016   № 16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дарт уровня платы на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живающего на территории муниципального образования городского округа город Вятские Поляны Кировской области, за услугу горячего водоснабжения на 2 полугодие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6518"/>
        <w:gridCol w:w="1588"/>
      </w:tblGrid>
      <w:tr>
        <w:trPr>
          <w:trHeight w:val="143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 коммунального ресурса по поставщикам коммунальных услуг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ногоквартирного дом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услугу горячего водоснабж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в т.ч. подогрев воды) на 2 полугодие 2016 года, %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пловая энергия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до 1999 года постройки</w:t>
            </w:r>
          </w:p>
        </w:tc>
      </w:tr>
      <w:tr>
        <w:trPr>
          <w:trHeight w:val="289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>
          <w:trHeight w:val="218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68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>
          <w:trHeight w:val="22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Ленина, 1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>
          <w:trHeight w:val="355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Азина, 34/40; ул. Ленина, 172; ул. Урицкого, 17/25,20,22; ул. Школьная, 39,41; ул. Октябрьская, 1/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84,98 %</w:t>
            </w:r>
          </w:p>
        </w:tc>
      </w:tr>
      <w:tr>
        <w:trPr>
          <w:trHeight w:val="20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Урицкого, 27/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укина, 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88%</w:t>
            </w:r>
          </w:p>
        </w:tc>
      </w:tr>
      <w:tr>
        <w:trPr>
          <w:trHeight w:val="22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6; ул. Ленина, 174а; ул. Школьная, 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0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Гагарина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40 %</w:t>
            </w:r>
          </w:p>
        </w:tc>
      </w:tr>
      <w:tr>
        <w:trPr>
          <w:trHeight w:val="267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1,5а,10; ул. Урицкого 62,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ервомайская 21; ул. Мира 46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4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62а,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9/25,24/28; ул. Гагарина 30; ул. Кукина 11/13,14/48,15/27,29/45; ул. Лермонтова 15; ул. Октябрьская 22,32; ул. Первомайская 56/68; ул. Советская 29,47,49,51; ул.Урицкого,39,49,55,68; ул. Школьная 1,43,46/80,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267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6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Шорина 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>
          <w:trHeight w:val="343" w:hRule="atLeast"/>
        </w:trPr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Кооперативная, 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50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АО «МРСК Центра и Приволжья»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/>
            </w:pPr>
            <w:r>
              <w:rPr/>
              <w:t>Ул. Энергетиков, 2,2в,2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5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82" w:hanging="7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ма после 1999 года постройки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5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 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-этажные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 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35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Холодная вода, необходимая на приготовление горячей воды с использованием оборудования, входящего в состав общего имущества собственников помещений в многоквартирном дом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2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орячее водоснабжение через ЦТП (котельные)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Малая энергетика» 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0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0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2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2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8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94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694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оветская, 90,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7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72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промкотельная № 2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вободы,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7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47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1; ул. Крупская 3,7/11,11,13/15, 17/23, 25; ул. Первомайская, 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9,65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59,65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ароходная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9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095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Азина, 27,50,52; ул. Калинина, 1а; ул. Крупская, 1; ул. Куйбышева, 1, 1а, 1б; ул. Ленина,116, 118, 155/159, 174, 176; ул. Октябрьская, 2/16; ул. Первомайская, 42, 70, 84; ул. Свободы, 5а; ул. Урицкого,3, 16, 18, 18а, 18б, 20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6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61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алинина, 4; ул. Урицкого, 20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6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6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4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94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Кирова, 2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3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133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110,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51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51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Ленина, 1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78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78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МУП «КЭС «Энерго» (котельные Азина, Гагарина)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Урицкого, 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6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6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1, 2, 2/2, 3, 4; ул. Мира, 46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1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212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-н Центральный  5,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16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16 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тельная ООО «Малая энергетика»  (Кооперативная 1)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Дружбы,6,8,9,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1,83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71,830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Строительная,7а,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97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97%</w:t>
            </w:r>
          </w:p>
        </w:tc>
      </w:tr>
      <w:tr>
        <w:trPr/>
        <w:tc>
          <w:tcPr>
            <w:tcW w:w="10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тельная ООО «Тепловик» 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этажные МКД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. Профсоюзная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холодную воду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24 %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на тепловую энергию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42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8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567" w:top="1126" w:footer="0" w:bottom="1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49:00Z</dcterms:created>
  <dc:creator>Администратор</dc:creator>
  <dc:description/>
  <cp:keywords/>
  <dc:language>en-US</dc:language>
  <cp:lastModifiedBy>User2306</cp:lastModifiedBy>
  <cp:lastPrinted>2015-12-23T11:44:00Z</cp:lastPrinted>
  <dcterms:modified xsi:type="dcterms:W3CDTF">2016-09-01T06:49:00Z</dcterms:modified>
  <cp:revision>2</cp:revision>
  <dc:subject/>
  <dc:title/>
</cp:coreProperties>
</file>