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663190</wp:posOffset>
                </wp:positionH>
                <wp:positionV relativeFrom="paragraph">
                  <wp:posOffset>-686435</wp:posOffset>
                </wp:positionV>
                <wp:extent cx="962025" cy="3333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7pt;margin-top:-54.05pt;width:75.7pt;height:2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ятские Поляны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1.10.2013  №  1608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Примерное положение об оплате труда работников муниципальных казенных учреждений, подведомственных управлению образования администрации города Вятские Полян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ункты 2.6., 2.7.,2.8.,2.9. раздела 2. «Порядок и условия оплаты труда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2.6. Рекомендуемые минимальные размеры окладов (должностных окладов), ставок заработной платы работников образования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05.05.2008 N 216н "Об утверждении профессиональных квалификационных групп должностей работников образования"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6.1. В общеобразовательных учреждениях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48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Г должностей работников учебно-вспомогательного персонала</w:t>
              <w:br/>
              <w:t xml:space="preserve">первого уровня:                                             </w:t>
              <w:br/>
              <w:t xml:space="preserve">вожатый, помощник воспитателя, секретарь учебной части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5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Г должностей работников учебно-вспомогательного  персонала</w:t>
              <w:br/>
              <w:t xml:space="preserve">второго уровня:                                             </w:t>
              <w:br/>
              <w:t>1 квалификационный уровень: младший воспитатель</w:t>
            </w:r>
            <w:r>
              <w:rPr>
                <w:rFonts w:cs="Times New Roman" w:ascii="Times New Roman" w:hAnsi="Times New Roman"/>
                <w:color w:val="007F00"/>
                <w:sz w:val="24"/>
                <w:szCs w:val="24"/>
              </w:rPr>
              <w:t xml:space="preserve">                                                  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  <w:r>
              <w:rPr>
                <w:rFonts w:cs="Times New Roman" w:ascii="Times New Roman" w:hAnsi="Times New Roman"/>
                <w:color w:val="007F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 рубля</w:t>
            </w:r>
          </w:p>
        </w:tc>
      </w:tr>
      <w:tr>
        <w:trPr>
          <w:trHeight w:val="216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должностей педагогических работников:                   </w:t>
              <w:br/>
              <w:t xml:space="preserve">1 квалификационный уровень: инструктор по труду, инструктор по физической культуре, музыкальный руководитель, старший вожатый;                                                    </w:t>
              <w:br/>
              <w:t xml:space="preserve">2 квалификационный уровень: инструктор-методист, концертмейстер, педагог дополнительного образования, педагог-организатор, социальный педагог, тренер-преподаватель;                                       </w:t>
              <w:br/>
              <w:t xml:space="preserve">3 квалификационный уровень: воспитатель, мастер производственного обучения, методист, педагог-психолог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воспитатель;</w:t>
            </w:r>
            <w:r>
              <w:rPr>
                <w:rFonts w:cs="Times New Roman" w:ascii="Times New Roman" w:hAnsi="Times New Roman"/>
                <w:color w:val="007F00"/>
                <w:sz w:val="24"/>
                <w:szCs w:val="24"/>
              </w:rPr>
              <w:t xml:space="preserve">               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: преподаватель, преподаватель - организатор основ безопасности жизнедеятельности, руководитель физического воспитания, старший воспитатель, учитель, учитель-дефектолог, учитель-логопед (логопед)</w:t>
            </w:r>
            <w:r>
              <w:rPr>
                <w:rFonts w:cs="Times New Roman" w:ascii="Times New Roman" w:hAnsi="Times New Roman"/>
                <w:color w:val="007F00"/>
                <w:sz w:val="24"/>
                <w:szCs w:val="24"/>
              </w:rPr>
              <w:t xml:space="preserve">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5 рублей</w:t>
            </w:r>
          </w:p>
        </w:tc>
      </w:tr>
      <w:tr>
        <w:trPr>
          <w:trHeight w:val="66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должностей руководителей структурных подразделений:     </w:t>
              <w:br/>
              <w:t xml:space="preserve">1 квалификационный уровень: 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; заведующий библиотекой;                         </w:t>
              <w:br/>
              <w:t xml:space="preserve">2 квалификационный уровень: заведующий (начальник) обособленным структурным подразделением, реализующим общеобразовательную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у и образовательную программу дополнительного образования детей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8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6.2. В образовательных учреждениях (за исключением общеобразовательных учреждений)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48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Г должностей работников учебно-вспомогательного персонала</w:t>
              <w:br/>
              <w:t xml:space="preserve">первого уровня:                                             </w:t>
              <w:br/>
              <w:t xml:space="preserve">вожатый, помощник воспитателя, секретарь учебной части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5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Г должностей работников учебно-вспомогательного персонала</w:t>
              <w:br/>
              <w:t xml:space="preserve">второго уровня:                                             </w:t>
              <w:br/>
              <w:t>1 квалификационный уровень: младший воспитатель</w:t>
            </w:r>
            <w:r>
              <w:rPr>
                <w:rFonts w:cs="Times New Roman" w:ascii="Times New Roman" w:hAnsi="Times New Roman"/>
                <w:color w:val="007F00"/>
                <w:sz w:val="24"/>
                <w:szCs w:val="24"/>
              </w:rPr>
              <w:t xml:space="preserve">                                                  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  <w:r>
              <w:rPr>
                <w:rFonts w:cs="Times New Roman" w:ascii="Times New Roman" w:hAnsi="Times New Roman"/>
                <w:color w:val="007F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 рубля</w:t>
            </w:r>
          </w:p>
        </w:tc>
      </w:tr>
      <w:tr>
        <w:trPr>
          <w:trHeight w:val="98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должностей педагогических работников:                   </w:t>
              <w:br/>
              <w:t xml:space="preserve">1 квалификационный уровень: инструктор по труду, инструктор по физической культуре, музыкальный  руководитель, старший вожатый;                                                    </w:t>
              <w:br/>
              <w:t xml:space="preserve">2 квалификационный уровень: инструктор-методист, концертмейстер, педагог дополнительного образования, педагог-организатор, социальный педагог, тренер-преподаватель;                                       </w:t>
              <w:br/>
              <w:t xml:space="preserve">3 квалификационный уровень: воспитатель, мастер производственного обучения, методист, педагог-психолог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воспитатель</w:t>
            </w:r>
            <w:r>
              <w:rPr>
                <w:rFonts w:cs="Times New Roman" w:ascii="Times New Roman" w:hAnsi="Times New Roman"/>
                <w:color w:val="007F00"/>
                <w:sz w:val="24"/>
                <w:szCs w:val="24"/>
              </w:rPr>
              <w:t xml:space="preserve">               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: преподаватель, преподаватель - организатор основ безопасности жизнедеятельности, руководитель физического воспитания, старший воспитатель, учитель, учитель-дефектолог, учитель-логопед (логопед)</w:t>
            </w:r>
            <w:r>
              <w:rPr>
                <w:rFonts w:cs="Times New Roman" w:ascii="Times New Roman" w:hAnsi="Times New Roman"/>
                <w:color w:val="007F00"/>
                <w:sz w:val="24"/>
                <w:szCs w:val="24"/>
              </w:rPr>
              <w:t xml:space="preserve">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 рублей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3. В дошкольных образовательных учреждениях:                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48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Г должностей работников учебно-вспомогательного персонала</w:t>
              <w:br/>
              <w:t xml:space="preserve">первого уровня:                                             </w:t>
              <w:br/>
              <w:t xml:space="preserve">вожатый, помощник воспитателя, секретарь учебной части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5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Г должностей работников учебно-вспомогательного персонала</w:t>
              <w:br/>
              <w:t xml:space="preserve">второго уровня:                                             </w:t>
              <w:br/>
              <w:t>1 квалификационный уровень: младший воспитатель</w:t>
            </w:r>
            <w:r>
              <w:rPr>
                <w:rFonts w:cs="Times New Roman" w:ascii="Times New Roman" w:hAnsi="Times New Roman"/>
                <w:color w:val="007F00"/>
                <w:sz w:val="24"/>
                <w:szCs w:val="24"/>
              </w:rPr>
              <w:t xml:space="preserve">                                                  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  <w:r>
              <w:rPr>
                <w:rFonts w:cs="Times New Roman" w:ascii="Times New Roman" w:hAnsi="Times New Roman"/>
                <w:color w:val="007F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 рубля</w:t>
            </w:r>
          </w:p>
        </w:tc>
      </w:tr>
      <w:tr>
        <w:trPr>
          <w:trHeight w:val="98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должностей педагогических работников:                   </w:t>
              <w:br/>
              <w:t xml:space="preserve">1 квалификационный уровень: инструктор по труду, инструктор по физической культуре, музыкальный  руководитель, старший вожатый;                                                    </w:t>
              <w:br/>
              <w:t xml:space="preserve">2 квалификационный уровень: инструктор-методист, концертмейстер, педагог дополнительного образования, педагог-организатор, социальный педагог, тренер-преподаватель;                                       </w:t>
              <w:br/>
              <w:t xml:space="preserve">3 квалификационный уровень: воспитатель, мастер производственного обучения, методист, педагог-психолог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ый воспитатель</w:t>
            </w:r>
            <w:r>
              <w:rPr>
                <w:rFonts w:cs="Times New Roman" w:ascii="Times New Roman" w:hAnsi="Times New Roman"/>
                <w:color w:val="007F00"/>
                <w:sz w:val="24"/>
                <w:szCs w:val="24"/>
              </w:rPr>
              <w:t xml:space="preserve">               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: преподаватель, преподаватель - организатор основ безопасности жизнедеятельности, руководитель физического воспитания, старший воспитатель, учитель, учитель-дефектолог, учитель-логопед (логопед)</w:t>
            </w:r>
            <w:r>
              <w:rPr>
                <w:rFonts w:cs="Times New Roman" w:ascii="Times New Roman" w:hAnsi="Times New Roman"/>
                <w:color w:val="007F00"/>
                <w:sz w:val="24"/>
                <w:szCs w:val="24"/>
              </w:rPr>
              <w:t xml:space="preserve">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7 рубле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7.Рекомендуемые минимальные размеры окладов (должностных окладов), ставок заработной платы работников по общеотраслевым должностям служащих устанавливае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</w:t>
      </w:r>
      <w:r>
        <w:rPr/>
        <w:t>стей руководителей, специалистов и служащ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216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«Общеотраслевые должности служащих первого уровня»::                   </w:t>
              <w:br/>
              <w:t>1 квалификационный уровень: делопроизводитель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ир, машинистка, секретарь; секретарь-машинистка, агент по снабжению; калькулятор, экспедитор; дежурный по зданию                                                    </w:t>
              <w:br/>
              <w:t>2 квалификационный уровень: должности служащих пер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ого уровня, по которым может устанавливать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е наименование «старший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F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5 рублей</w:t>
            </w:r>
          </w:p>
        </w:tc>
      </w:tr>
      <w:tr>
        <w:trPr>
          <w:trHeight w:val="216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«Общеотраслевые должности служащих второго уровня»:                   </w:t>
              <w:br/>
              <w:t xml:space="preserve">1 квалификационный уровень: лаборант, художник;                                                   </w:t>
              <w:br/>
              <w:t>2 квалификационный уровень: заведующий хозяйством, заведующий здравоохранительным пунктом, заведующая складом; должности служащих первого квалификационного уровня, по которым устанавливается производное должностное наименование «старший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: заведующий производством (шеф-повар);</w:t>
            </w:r>
            <w:r>
              <w:rPr>
                <w:rFonts w:cs="Times New Roman" w:ascii="Times New Roman" w:hAnsi="Times New Roman"/>
                <w:color w:val="007F00"/>
                <w:sz w:val="24"/>
                <w:szCs w:val="24"/>
              </w:rPr>
              <w:t xml:space="preserve">               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: должности служащих первого квалификационного уровня, по которым может устанавливаться производное должностное наименование «ведущий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уровень: начальник коте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F00"/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 рубля</w:t>
            </w:r>
          </w:p>
        </w:tc>
      </w:tr>
      <w:tr>
        <w:trPr>
          <w:trHeight w:val="1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«Общеотраслевые должности служащих третьего уровня»:                   </w:t>
              <w:br/>
              <w:t xml:space="preserve">1 квалификационный уровень: бухгалтер, инженер, экономист; инженер по защите информации; специалист по защите информации; программист; технолог; экономист по материально-техническому снабжению; юрисконсульт                                                   </w:t>
              <w:br/>
              <w:t xml:space="preserve">2 квалификационный уровень: должности служащих первого квалификационного уровня, по которым может устанавли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: должности служащих первого квалификационного уровня, по которым может устанавливатьс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;                 </w:t>
              <w:br/>
              <w:t xml:space="preserve">4 квалификационный уровень: должности служащих первого квалификационного уровня, по которым может устанавливаться производное наименование «ведущий»;  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квалификационный уровень: заместитель главного бухгалтера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6 рублей</w:t>
            </w:r>
          </w:p>
        </w:tc>
      </w:tr>
      <w:tr>
        <w:trPr>
          <w:trHeight w:val="140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«Общеотраслевые должности служащих четвертого уровня»:                   </w:t>
              <w:br/>
              <w:t xml:space="preserve">1 квалификационный уровень:  </w:t>
              <w:br/>
              <w:t>2 квалификационный уровен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: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0 рубле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8. Рекомендуемые минимальные размеры окладов, ставок заработной платы работников по общеотраслевым профессиям рабочих устанавливае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83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«Общеотраслевые профессии рабочих первого уровня»:                   </w:t>
              <w:br/>
              <w:t>1 квалификационный уровень: 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 (гардеробщик, грузчик, рабочий по комплексному обслуживанию зданий (дворник), кастелянша, кладовщик, сторож (вахтер), садовник, уборщик служебных помещений, водитель автомобиля, кухонный рабочий, рабочий по ремонту и стирке белья, повар, рабочий по комплексному обслуживанию и ремонту зданий (слесарь, слесарь-сантехник, электрик, плотник, электромонтер, оператор очистных сооружений, электрогазосварщик, оператор котельной, плотник, электрик, сантехник, слесарь, столяр, уборщик; обслуживающий: бойлер, бассейн, тепловой узел), швея; механик по ремонту учебно-технического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 самоходной машины «Буран») </w:t>
              <w:br/>
              <w:t>2 квалификационный уровень: профессии рабочих, отнесенные к первому квалификационному уровню, при выполнении работ по профессии с производным наименованием «старш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8 рублей</w:t>
            </w:r>
          </w:p>
        </w:tc>
      </w:tr>
    </w:tbl>
    <w:tbl>
      <w:tblPr>
        <w:tblW w:w="92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701"/>
      </w:tblGrid>
      <w:tr>
        <w:trPr>
          <w:trHeight w:val="842" w:hRule="atLeast"/>
        </w:trPr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Г «Общеотраслевые профессии рабочих второго уровня»:                   </w:t>
              <w:br/>
              <w:t>1 квалификационный уровень: наименования профессий рабочих, по которым предусмотрено присвоение 4 и 5квалификационных разрядов в соответствии с Единым тарифно-квалификационным справочником работ и профессий рабочих; водитель автомобиля, слесарь-ремонтник, слесарь по обслуживанию и ремонту оборудования котельной, тракторист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: наименования профессий рабочих, по которым предусмотрено присвоение 6 и 7 квалификационных разрядов в соответствии с Единым тарифно- квалификационным справочником работ и профессий рабочих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: наименования профессий рабочих, по которым предусмотрено присвоение квалификационного разряда в соответствии с Единым тарифно-квалификационным справочником работ и профессий рабочих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: 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)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5 рублей</w:t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9.Рекомендуемые минимальные размеры окладов (должностных окладов), ставок заработной платы работников, занимающих иные должности (профессии), устанавливаются на основе отнесения должностей (профессий) к ПКГ, утвержденным приказами Министерства здравоохранения и социального развития Российской Федера</w:t>
      </w:r>
      <w:r>
        <w:rPr/>
        <w:t>ци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894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здравоохранения и социального развития России от 06.08.2007 № 526 «Об утверждении профессиональных квалификационных групп должностей медицинских и фармацевтических работников»</w:t>
            </w:r>
          </w:p>
        </w:tc>
      </w:tr>
      <w:tr>
        <w:trPr>
          <w:trHeight w:val="695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«Средний медицинский и фармацевтический персонал»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8 рублей</w:t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сес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 рубля</w:t>
            </w:r>
          </w:p>
        </w:tc>
      </w:tr>
      <w:tr>
        <w:trPr>
          <w:trHeight w:val="691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(библиограф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0 рублей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headerReference w:type="default" r:id="rId2"/>
      <w:type w:val="nextPage"/>
      <w:pgSz w:w="11906" w:h="16838"/>
      <w:pgMar w:left="1701" w:right="850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36:00Z</dcterms:created>
  <dc:creator>Customer</dc:creator>
  <dc:description/>
  <cp:keywords/>
  <dc:language>en-US</dc:language>
  <cp:lastModifiedBy>DJ_Diesel</cp:lastModifiedBy>
  <cp:lastPrinted>2013-12-11T10:46:00Z</cp:lastPrinted>
  <dcterms:modified xsi:type="dcterms:W3CDTF">2013-12-11T08:36:00Z</dcterms:modified>
  <cp:revision>2</cp:revision>
  <dc:subject/>
  <dc:title>                                                                                УТВЕРЖДЕНЫ</dc:title>
</cp:coreProperties>
</file>