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21.10.2013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6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мерное положение об оплате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уда работников муниципальных казенных учреждений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омственных управлению образования администрац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Вятские Поляны, утвержденное постановлением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города от 23.06.2009 № 92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администрации города Вятские Поляны от 01.02.2013 № 164 «О мерах по выполнению решения Вятскополянской городской Думы от 04.12.2012 № 120 «О бюджете муниципального образования городского округа город Вятские Поляны Кировской области на 2013 год и на плановый период 2014 и 2015 годов» администрация города Вятские Поляны ПОСТАНОВЛЯЕТ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изменения, которые вносятся в Примерное положение об оплате труда работников муниципальных казенных учреждений, подведомственных управлению образования администрации города Вятские Поляны, утвержденное постановлением главы администрации города от 23.06.2009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23 (в редакции постановлений администрации города Вятские Поляны от 12.10.2012 № 1967, от 10.01.2013 № 4, от 02.10.2013 № 1501) «Об оплате труда работников муниципальных казенных учреждений, подведомственных управлению образования администрации города Вятские Поляны». Прилагаются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йствие настоящего постановления распространяется на правоотношения, возникшие с 01 октября 2013года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города</w:t>
        <w:tab/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С. Шапорен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31:00Z</dcterms:created>
  <dc:creator>Customer</dc:creator>
  <dc:description/>
  <cp:keywords/>
  <dc:language>en-US</dc:language>
  <cp:lastModifiedBy>DJ_Diesel</cp:lastModifiedBy>
  <cp:lastPrinted>2013-12-11T10:43:00Z</cp:lastPrinted>
  <dcterms:modified xsi:type="dcterms:W3CDTF">2013-12-11T07:44:00Z</dcterms:modified>
  <cp:revision>3</cp:revision>
  <dc:subject/>
  <dc:title/>
</cp:coreProperties>
</file>