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11.08.2014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</w:rPr>
        <w:t>№ 16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Порядка принятия решений о заключении долгосрочных муниципальных контрактов на выполнение работ, оказание услуг для обеспечения муниципальных нужд города Вятские Поляны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ind w:firstLine="540"/>
        <w:jc w:val="both"/>
        <w:rPr>
          <w:b/>
          <w:b/>
          <w:bCs/>
          <w:spacing w:val="-4"/>
          <w:sz w:val="48"/>
          <w:szCs w:val="48"/>
        </w:rPr>
      </w:pPr>
      <w:r>
        <w:rPr>
          <w:b/>
          <w:bCs/>
          <w:spacing w:val="-4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</w:rPr>
        <w:t xml:space="preserve"> с частью 3 статьи 72 Бюджетного кодекса Российской Федерации,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1. Утвердить прилагаемый Порядок принятия решений о заключении долгосрочных муниципальных контрактов на выполнение работ, оказание услуг для обеспечения муниципальных нужд города Вятские Поляны на срок, превышающий срок действия утвержденных лимитов бюджетных обязатель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от 10.07.2009 № 1065 «Об утверждении Порядка принятия решений о заключении долгосрочных муниципальных контрактов для нужд  муниципального образования  городской округ город Вятские Поляны Кир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                                                             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доходов бюджета финансового управления                             Н.В. Я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– управляющий делами                                                  А.И. Куракин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 финансам, начальник управления</w:t>
        <w:tab/>
        <w:t xml:space="preserve">                                Т.Е. Колес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юридическим </w:t>
      </w:r>
    </w:p>
    <w:p>
      <w:pPr>
        <w:pStyle w:val="Normal"/>
        <w:jc w:val="both"/>
        <w:rPr/>
      </w:pPr>
      <w:r>
        <w:rPr>
          <w:sz w:val="28"/>
        </w:rPr>
        <w:t xml:space="preserve">отделом        </w:t>
        <w:tab/>
        <w:t xml:space="preserve">                                                                        Л.В. Долгушина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заведующего отделом  </w:t>
      </w:r>
    </w:p>
    <w:p>
      <w:pPr>
        <w:pStyle w:val="Normal"/>
        <w:rPr/>
      </w:pPr>
      <w:r>
        <w:rPr>
          <w:sz w:val="28"/>
        </w:rPr>
        <w:t xml:space="preserve">муниципальных закупок                                                             А.А. Матушкин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/>
      </w:pPr>
      <w:r>
        <w:rPr>
          <w:sz w:val="22"/>
          <w:szCs w:val="22"/>
        </w:rPr>
        <w:t>Разослать: в дело, финуправление, отдел по размещению заказа, УО, УСП, юридический отдел.</w:t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709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Горфо</dc:creator>
  <dc:description/>
  <cp:keywords/>
  <dc:language>en-US</dc:language>
  <cp:lastModifiedBy>User2306</cp:lastModifiedBy>
  <cp:lastPrinted>2014-08-07T16:09:00Z</cp:lastPrinted>
  <dcterms:modified xsi:type="dcterms:W3CDTF">2014-08-14T13:13:00Z</dcterms:modified>
  <cp:revision>43</cp:revision>
  <dc:subject/>
  <dc:title>ОБ УТВЕРЖДЕНИИ АДМИНИСТРАТИВНОГО РЕГЛАМЕНТА</dc:title>
</cp:coreProperties>
</file>