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17.08.2015  № 161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униципальную программу муниципального образования городского округа город Вятские Поляны Кировской области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exact" w: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Раздел Паспорта муниципальной программы «Объемы ассигнования муниципальной программы» изложить в следующей редакции: 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8"/>
          <w:szCs w:val="28"/>
        </w:rPr>
        <w:t xml:space="preserve">«Общий объем </w:t>
      </w:r>
      <w:r>
        <w:rPr>
          <w:sz w:val="28"/>
          <w:szCs w:val="28"/>
        </w:rPr>
        <w:t>финансирования муниципальной программы составляет: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11743,75  тыс. рублей,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6495,5  тыс. рублей,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6 год – 29843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7 год – 34390,9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8 год – 34390,9  тыс. рублей.  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униципальной программы являются средства бюджета муниципального образования городского округа город Вятские Поляны Кировской области и средства областного бюджета»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2. Абзац 2 раздела 5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овых ресурсов, необходимых для реализации Муниципальной программы, в 2014 - 2018 годах составит:                                       126863,6 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риложение № 3 к муниципальной программе в новой редакции согласно приложению №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Приложение № 4 к муниципальной программе в новой редакции согласно приложению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43:00Z</dcterms:created>
  <dc:creator>Горфу</dc:creator>
  <dc:description/>
  <cp:keywords/>
  <dc:language>en-US</dc:language>
  <cp:lastModifiedBy>User2306</cp:lastModifiedBy>
  <cp:lastPrinted>2015-08-13T13:44:00Z</cp:lastPrinted>
  <dcterms:modified xsi:type="dcterms:W3CDTF">2015-08-26T07:47:00Z</dcterms:modified>
  <cp:revision>5</cp:revision>
  <dc:subject/>
  <dc:title>Приложение</dc:title>
</cp:coreProperties>
</file>