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01.2023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61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left="1110"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 постановление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города Вятские Поляны от  17.05.2019  №  666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24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Вятские           Поляны от 30.01.2023 № 153 «О порядке индексации заработной платы            работников муниципальных учреждений в 2023 году» и постановлением главы                   администрации города Вятские Поляны от 28.11.2008 № 2136 «Об оплате     труда работников муниципальных учреждений»  (с изменениями, внесенными постановлениями администрации города Вятские Поляны от 10.04.2009         № 509, от 29.05.2009 № 822, от 28.07.2011 № 1455, от 16.01.2013 №  49,             от 30.12.2016 № 2450, от 12.08.2020  №  931) администрация города                Вятские Поляны ПОСТАНОВЛЯЕТ: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  и   утвердить   изменения   в   постановление    администрации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 Вятские Поляны от  17.05.2019  № 666  «Об утверждении  Примерного        положения  об  оплате труда    работников   муниципальных  казенных             учреждений, подведомственных   Управлению   образования    администрации  города    Вятские   Поляны» (с изменениями, внесенными постановлениями  администрации  города  от  14.10.2019  № 1387, от  25.10.2019  № 1474, от 26.10.2020 № 1255, от 04.10.2021 № 1495) 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е  распространяется на правоотношения,      возникшие  с 01 января 2023 год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 заместителя главы администрации города  Слобожанинову А.Ю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 разместить в сети «Интернет» на                  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а Вятские Поляны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.П. Солодянкин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и  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го обслуживания»                                               Н.Г. Мак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23:00Z</dcterms:created>
  <dc:creator>Customer</dc:creator>
  <dc:description/>
  <dc:language>en-US</dc:language>
  <cp:lastModifiedBy>User</cp:lastModifiedBy>
  <cp:lastPrinted>2023-01-31T13:04:00Z</cp:lastPrinted>
  <dcterms:modified xsi:type="dcterms:W3CDTF">2023-02-01T12:23:00Z</dcterms:modified>
  <cp:revision>2</cp:revision>
  <dc:subject/>
  <dc:title/>
</cp:coreProperties>
</file>