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01.2023    № 16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Примерное положение об оплате труда работников муниципальных казенных учрежден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17.05.2019  № 666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9498" w:leader="none"/>
        </w:tabs>
        <w:spacing w:lineRule="auto" w:line="360" w:before="0" w:after="0"/>
        <w:ind w:left="1110" w:right="142" w:hanging="36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7 главы 1  Положения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360" w:before="0" w:after="0"/>
        <w:ind w:right="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7.  Настоящее положение является примерным.  На его основе в                    организации разрабатывается положение об оплате труда  работников, которое утверждается приказом руководителя данной организации, согласовывается с  Управлением образования администрации города Вятские Поляны,  выборным органом первичной профсоюзной организации данной организации либо иным  представительным органом работников организации.»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«Основные условия оплаты труда» пункты 2.9, 2.10,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.9. Рекомендуемые минимальные размеры окладов (должностных окладов), ставок заработной платы работников образования устанавливаютс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701"/>
      </w:tblGrid>
      <w:tr>
        <w:trPr>
          <w:trHeight w:val="98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ПКГ должностей педагогических работников:                   </w:t>
              <w:br/>
              <w:t xml:space="preserve">3 квалификационный уровень: методист  по информатизации образовательного процесса, методист по сопровождению учебно-воспитательного процесса, методист по организационно-методическому обеспечению образователь-ного процесса, методист по информационно-методическому обеспечению образовательного процесса, методист по дошкольному образованию, методист по воспитательной работе.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9 рублей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0. Рекомендуемые минимальные размеры окладов (должностных окладов), ставок заработной платы работников по общеотраслевым должностям служащих устанавливаются на основе отнесения занимаемых ими должностей к</w:t>
      </w:r>
      <w:r>
        <w:rPr/>
        <w:t xml:space="preserve"> ПКГ, утвержденным приказом Министерства здравоохранения и социального развития Российской Федерации от 29.05.2008  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48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ПКГ «Общеотраслевые должности служащих первого уровня»:                  </w:t>
              <w:br/>
              <w:t>1 квалификационный уровень: делопроизводитель, секретарь-машинистка, экспедитор, калькулятор, дежурный по зданию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732 рублей</w:t>
            </w:r>
          </w:p>
        </w:tc>
      </w:tr>
      <w:tr>
        <w:trPr>
          <w:trHeight w:val="1437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Общеотраслевые должности служащих второго уровня»:                  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:   секретарь руководителя.                                              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09 рублей </w:t>
            </w:r>
          </w:p>
        </w:tc>
      </w:tr>
      <w:tr>
        <w:trPr>
          <w:trHeight w:val="5820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КГ «Общеотраслевые должности служащих  третьего уровня»:     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     бухгалтер,  инженер по надзору за строительством, экономист, юрисконсульт,  программист, экономист по материально-техническому снабжению, инженер - программист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2 квалификационный уровень: должности служащих первого квалификационного уровня, по которым может устанавливатьс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нутридолжностная категория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3 квалификационный уровень: должности служащих первого квалификационного уровня, по которым может устанавливатьс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нутридолжностная категория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: должности служащих первого квалификационного уровня, по которым может устанавливаться производное наименование  «ведущий»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4 рубль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/>
        <w:t xml:space="preserve">           </w:t>
      </w:r>
      <w:r>
        <w:rPr/>
        <w:t>2.11. Рекомендуемые минимальные размеры окладов, ставок заработной платы работников по общеотраслевым профессиям рабочих устанавливае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205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КГ «Общеотраслевые профессии рабочих первого уровня»:                   </w:t>
              <w:br/>
              <w:t>1   квалификационный уровень: 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 грузчик, сторож (вахтер)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4557 рублей</w:t>
            </w:r>
          </w:p>
        </w:tc>
      </w:tr>
      <w:tr>
        <w:trPr>
          <w:trHeight w:val="562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профессии рабочих второго уровня»:                   </w:t>
              <w:br/>
              <w:t>1   квалификационный уровень: 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 водитель автомобиля, контролер технического состояния автомототранспортных сред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4732 рубле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24:00Z</dcterms:created>
  <dc:creator>Галина Григорьевна</dc:creator>
  <dc:description/>
  <dc:language>en-US</dc:language>
  <cp:lastModifiedBy>User</cp:lastModifiedBy>
  <cp:lastPrinted>2023-01-31T13:29:00Z</cp:lastPrinted>
  <dcterms:modified xsi:type="dcterms:W3CDTF">2023-02-01T12:24:00Z</dcterms:modified>
  <cp:revision>2</cp:revision>
  <dc:subject/>
  <dc:title>МУНИЦИПАЛЬНОЕ БЮДЖЕТНОЕ УЧРЕЖДЕНИЕ</dc:title>
</cp:coreProperties>
</file>