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5.02.2024  №  162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 п</w:t>
      </w:r>
      <w:r>
        <w:rPr>
          <w:rFonts w:eastAsia="Arial"/>
          <w:sz w:val="28"/>
          <w:szCs w:val="28"/>
        </w:rPr>
        <w:t>риложение № 1 к муниципальной программе «Сведения о целевых               показателях эффективности реализации муниципальной программы» в разделе 1 «Подпрограмма «Развитие системы образования города Вятские Поляны» на 2020-2030 годы» в пункте 1.2 «Показатель: количество муниципальных общеобразовательных организаций Кировской области, обеспечивающих высокое качество образования» изложить   согласно приложению № 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>2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3:00Z</dcterms:created>
  <dc:creator>User</dc:creator>
  <dc:description/>
  <dc:language>en-US</dc:language>
  <cp:lastModifiedBy>User</cp:lastModifiedBy>
  <cp:lastPrinted>2024-02-02T14:39:00Z</cp:lastPrinted>
  <dcterms:modified xsi:type="dcterms:W3CDTF">2024-02-07T13:03:00Z</dcterms:modified>
  <cp:revision>2</cp:revision>
  <dc:subject/>
  <dc:title/>
</cp:coreProperties>
</file>