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1.2023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62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г. Вятские Поля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left="1110"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 постановлени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города Вятские Поляны от  01.04.2019 №  417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240" w:after="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Вятские           Поляны от  30.01.2023  № 153 «О порядке индексации заработной платы              работников муниципальных учреждений в 2023 году» и постановлением главы   администрации города Вятские Поляны от 28.11.2008 № 2136 «Об оплате    труда работников муниципальных учреждений» (с изменениями, внесенными постановлениями администрации города Вятские Поляны от 10.04.2009                     № 509, от 29.05.2009 № 822, от 28.07.2011 № 1455, от 16.01.2013 №  49,   от 30.12.2016 № 2450, от 12.08.2020  №  931)  администрация города                          Вятские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 и   утвердить   изменения   в   постановление   администраци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 Вятские Поляны от  01.04.2019 № 417 «Об утверждении  Примерного        положения  об  оплате труда    работников   муниципальных  образовательных организаций, подведомственных   Управлению   образования    администрации  города    Вятские   Поляны» (с изменениями, внесенными постановлениями  администрации города от 17.04.2019 № 512, от 14.10.2019 № 1386, от 01.11.2019 № 1521, от 06.11.2019 № 1537, от 26.10.2020 № 1257, от 04.10.2021 № 1494, от 07.10.2021 № 1640, от 07.10.2021 № 1540, от 22.09.2022 № 1363, от 14.10. 2022 № 1508), 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 распространяется на правоотношения,      возникшие  с 01 января 2023 го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 заместителя главы администрации города  Слобожанинову А.Ю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 разместить в сети «Интернет» на                  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 города Вятские Поляны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</w:t>
        <w:tab/>
        <w:tab/>
        <w:tab/>
        <w:tab/>
        <w:t xml:space="preserve">                Н.Г. Макар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27:00Z</dcterms:created>
  <dc:creator>Customer</dc:creator>
  <dc:description/>
  <dc:language>en-US</dc:language>
  <cp:lastModifiedBy>User</cp:lastModifiedBy>
  <cp:lastPrinted>2023-01-31T12:17:00Z</cp:lastPrinted>
  <dcterms:modified xsi:type="dcterms:W3CDTF">2023-02-01T12:27:00Z</dcterms:modified>
  <cp:revision>2</cp:revision>
  <dc:subject/>
  <dc:title/>
</cp:coreProperties>
</file>