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 12.08.2014    №  163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28"/>
      <w:bookmarkStart w:id="1" w:name="Par28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33"/>
      <w:bookmarkEnd w:id="2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ия решений, связанных с осуществлением бюджетных инвестиций (бюджетных ассигнований) за счет средств бюджета муниципального образования городского округа город Вятские Поляны Кировской области в объекты капитального строительств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инятия решений, связанных с осуществлением бюджетных инвестиций (бюджетных ассигнований) за счет средств бюджета муниципального образования городского округа город Вятские Поляны Кировской области (далее – городской бюджет) в объекты капитального строительства (далее – Порядок) устанавливает:</w:t>
      </w:r>
    </w:p>
    <w:p>
      <w:pPr>
        <w:pStyle w:val="Normal"/>
        <w:spacing w:lineRule="auto" w:line="360"/>
        <w:ind w:firstLine="720"/>
        <w:jc w:val="both"/>
        <w:rPr/>
      </w:pPr>
      <w:bookmarkStart w:id="3" w:name="Par40"/>
      <w:bookmarkEnd w:id="3"/>
      <w:r>
        <w:rPr>
          <w:sz w:val="28"/>
          <w:szCs w:val="28"/>
        </w:rPr>
        <w:t>1.1. Порядок принятия решения о предоставлении бюджетных ассигнований за счет субсидий из городского бюджета на осуществление муниципальными бюджетными (автономными) учреждениями и муниципальными унитарными предприятиями капитальных вложений в объекты капитального строительства муниципальной собственности муниципального образования городского округа город Вятские Поляны Кировской области (далее – муниципальное образование)  или приобретение объектов недвижимого имущества в муниципальную собственность муниципально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принятия решения о подготовке и реализации бюджетных инвестиций в объекты муниципальной собственности муниципально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принятия 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 в объекты капитального строительства и (или) на приобретение объектов недвижимого имущества за счет средств городского бюдж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ение изменений в решения, предусмотренные подпунктами 1.1, 1.2 и 1.3 настоящего Порядка, осуществляется в соответствии с правилами, установленными настоящим Поряд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Инициатором подготовки проекта решения выступают отделы, управления администрации муниципального образования городского округа город Вятские Поляны Кировской области (далее – администрация города Вятские Поляны), на которые возложена координация и регулирование деятельности в соответствующей сфере управления и муниципальные учреждения (далее – уполномоченный орган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нятие решений, предусмотренных подпунктами 1.1, 1.2 и 1.3 настоящего Порядка, осуществляется с учетом  приоритетов и целей развития муниципального образования, исходя из стратегии развития муниципального образования на среднесрочный и долгосрочный пери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дготовку проекта решения осуществляет уполномоченный орган в форме проекта постановления администрации города Вятские Поля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ект решения, указанный в подпункте 1.1 настоящего Порядка, включает в себ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едоставления бюджетных ассигнова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менование объекта капитального строительства согласно проектной документации (или предполагаемое наименование объекта капитального  строительства –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менование муниципального бюджетного (автономного) учреждения, муниципального унитарного предприятия, получающего субсидию из городского бюджета на осуществление капитальных вложений в объекты капитального строительства муниципальной собственности муниципального образования или приобретение объектов недвижимого имущества в муниципальную собственность муниципального образ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 (прирост мощности) объекта капитального строительства, подлежащая вво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ввода в эксплуатацию (в действие) объекта капитального строитель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тную стоимость объекта капитального строительства, реконструкции или технического перевооружения (при наличии утвержденной проектной документации), или предполагаемую (предельную) стоимость объекта капитального строительства, реконструкции или технического перевооружения (в базовых ценах и в ценах соответствующих лет реализации инвестиционного проекта), или предельную стоимость приобретения объекта недвижимого имущ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(предельный) объем инвестиций, предоставляемых на реализацию инвестиционного проекта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щего (предельного) объема предоставляемых инвестиций по годам реализации инвестиционного проекта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ложения, предусматривающие особенности предоставления бюджетных ассигнований и необходимые для принятия ре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ект решения, предусмотренный подпунктом 1.2 настоящего Порядка, включает в себ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доставления бюджетных инвестиц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–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, или наименование объекта недвижимого имущества, приобретаемого в муниципальную собственность муницип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ение инвестирования (строительство, реконструкция, техническое перевооружение или приобретени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я главного распорядителя средств городского бюдже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муниципального заказчи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(прирост мощности) объекта капитального строительства, подлежащая ввод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вода в эксплуатацию (в действие) объекта капитального строитель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етную стоимость объекта капитального строительства, реконструкции или технического перевооружения (при наличии утвержденной проектной документации), или предполагаемую (предельную) стоимость объекта капитального строительства, реконструкции или технического перевооружения (в базовых ценах и в ценах соответствующих лет реализации инвестиционного проекта), или предельную стоимость приобретения объекта недвижимого имуществ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(предельный) объем инвестиций, предоставляемых на реализацию инвестиционного проекта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общего (предельного) объема предоставляемых инвестиций по годам реализации инвестиционного проекта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ложения, предусматривающие особенности предоставления бюджетных инвестиций и необходимые для принятия реш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ект решения, указанный в подпункте 1.3 настоящего Порядка, включает в себ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доставления бюджетных инвестиций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лавного распорядителя средств городского бюджет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едоставляемых бюджетных инвестиц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договору об участии муниципального образования в собственности субъекта инвестиц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ложения, предусматривающие особенности предоставления бюджетных инвестиций и необходимые для принятия реш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9. Уполномоченный орган направляет подготовленный проект решения на согласование в Управление по делам муниципальной собственности города Вятские Поляны для согласования проектов решений, указанных в подпункте 1.3 настоящего Порядка, на предмет возможности участия муниципального образования в уставном капитале хозяйственного общества и соблюдения процедур увеличения уставного капит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осуществляется в течение 5 рабочих дней со дня представления проекта решения уполномоченным орга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замечаний Управлением по делам муниципальной собственности города Вятские Поляны оформляется заключение, и проект решения возвращается в уполномоченный орг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замечаний проект решения повторно направляется на согласование в соответствии с  настоящим пунк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Уполномоченный орган направляет подготовленный проект решения на согласование в Финансовое управление администрации города Вятские Поляны для согласования проектов решений, указанных в подпунктах 1.1, 1.2 и 1.3 настоящего Порядка, на предмет наличия бюджетных ассигнований (бюджетных инвестиций) на капитальные вложения либо возможности внесения соответствующих изменений в городской бюджет на текущий финансовый год, или включения соответствующего финансирования при формировании городск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осуществляется в течение 5 рабочих дней со дня представления проекта решения уполномоченным орга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замечаний Финансовым управлением администрации города Вятские Поляны оформляется заключение, и проект решения возвращается в уполномоченный орг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замечаний проект решения повторно направляется на согласование в соответствии с  настоящим пунк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При отсутствии замечаний проект решения визируется  Финансовым управлением администрации города Вятские Поляны, а уполномоченный орган осуществляет дальнейшее согласование проекта решения в установленном порядке и направляет его на рассмотрение главе администрации города Вятские Поля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Принятое администрацией города Вятские Поляны постановление является основанием, для подготовки уполномоченным органом проекта изменений в соответствующую муниципальную программу муниципального образования, внесение его на рассмотрение администрации города Вятские Поляны и подготовку предложений в Финансовое управление администрации города Вятские Поляны по внесению соответствующих изменений в городской бюджет на текущий финансовый год либо по включению соответствующего финансирования при формировании городского бюджета на очередной финансовый год и плановый пери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0:09:00Z</dcterms:created>
  <dc:creator>Горфу</dc:creator>
  <dc:description/>
  <cp:keywords/>
  <dc:language>en-US</dc:language>
  <cp:lastModifiedBy>User2306</cp:lastModifiedBy>
  <cp:lastPrinted>2014-08-11T16:23:00Z</cp:lastPrinted>
  <dcterms:modified xsi:type="dcterms:W3CDTF">2014-08-14T13:12:00Z</dcterms:modified>
  <cp:revision>14</cp:revision>
  <dc:subject/>
  <dc:title>УТВЕРЖДЕН</dc:title>
</cp:coreProperties>
</file>