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м</w:t>
      </w:r>
    </w:p>
    <w:p>
      <w:pPr>
        <w:pStyle w:val="Normal"/>
        <w:spacing w:lineRule="exact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exact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ab/>
        <w:t>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  <w:tab/>
        <w:tab/>
        <w:tab/>
        <w:t xml:space="preserve">            от  12.08.2014  № 16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рганизации временного размещения граждан Украины на территории муниципального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66"/>
        <w:gridCol w:w="2138"/>
        <w:gridCol w:w="2743"/>
      </w:tblGrid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 создания фильтрационных пунктов временного размещения (ПВР) граждан Украин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возникновения Ч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, МЧС РФ* 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учета граждан по месту пребывания, обратившихся в УФМС по направлениям: гражданства, разрешений на временное проживание и видов на жительство, разрешений на работу и патентов, беженцев, переселенцев и предоставления временного убежища, участия в Государственной программе содействия добровольному переселению соотечественников на территории России из-за рубежа, разъяснения действующего законодательства, пребы-вания иностранных граждан на территории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ятскополянское отделение УФМС России по Кировской области*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казания скорой и неотложной медицинской помощи гражданам Украины, при необходимости организация дополнительных койко-мест для приема пациент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ОГБУЗ «Вятскополянская ЦРБ»*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работы по обеспечению предметами первой необходимости и продуктами питания, денежными средствам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ОГАУ СО «Вятскополянский комплексный центр социального обслуживания населения»*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Контроль санитарно-эпидемиологического надзора за организацией водоснабжения, питания, условий проживания в пунктах временного размещения граждан Украин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                                                      Управления Роспотребнадзора*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количества имеющихся вакансий и возможности временного трудоустройства гражда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ОГКУ Центр занятости населения Вятскополянского района*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Организация получения образовательных услуг детьми из семей, прибывших с территории Украин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Определение и организация деятельности пунктов пит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ОГАУ СО «Вятскополянский комплексный центр социального обслуживания населения»*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безопасности пребывания на территории города граждан, прибывших с территории Украины; предоставление информации о «линиях доверия» правоохранительных служб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Вятскополянский»*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азъяснительной работы среди населения города о причинах временно</w:t>
              <w:softHyphen/>
              <w:t>го размещения граждан Украины  на территории города и необходимости оказания им всесторонней помощ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*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нформирования населения города посредством СМИ о необходимости оказания всесторонней помощи гражданам Украины, попавшим в трудную жизненную ситуацию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, </w:t>
            </w:r>
            <w:r>
              <w:rPr>
                <w:sz w:val="28"/>
              </w:rPr>
              <w:t>КОГАУ СО «Вятскополянский комплексный центр социального обслуживания населения»*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 Указанные исполнители участвуют в реализации мероприятий Плана по согласованию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6:00Z</dcterms:created>
  <dc:creator>Приемная мэра</dc:creator>
  <dc:description/>
  <cp:keywords/>
  <dc:language>en-US</dc:language>
  <cp:lastModifiedBy>User2306</cp:lastModifiedBy>
  <cp:lastPrinted>2014-08-08T12:15:00Z</cp:lastPrinted>
  <dcterms:modified xsi:type="dcterms:W3CDTF">2014-08-14T10:47:00Z</dcterms:modified>
  <cp:revision>6</cp:revision>
  <dc:subject/>
  <dc:title> </dc:title>
</cp:coreProperties>
</file>