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ятские Поляны</w:t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 12.08.2014    №  1637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оказанию необходимой помощи гражданам республики Украины, прибывшим на территорию муниципального образования городского округа город Вятские Поляны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6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, председател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Ц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политики администрации города Вятские Поляны, заместитель председателя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по обеспечению деятельности органов местного самоуправления города Вятские Поляны, секретарь рабочей груп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Светла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Управления Федеральной миграционной службы России по Кировской области в Вятскополянском районе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КОГАУ СО «Вятскополян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АН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аси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ГУ Управление пенсионного фонда РФ в Вятскополянском районе        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ур Мансу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(по охране общественного порядка) межмуниципального отдела Министерства внутренних дел Российской Федерации «Вятскополянский»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НДИРОВ Геннадий Кисмат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делам гражданской обороны, чрезвычайных ситуаций и охраны труда администрации города Вятские Полян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ФГКУ «2 отряд Федеральной противопожарной службы по Кировской области»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КОГКУ Центр занятости населения Вятскополянского района         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ировского областного государственного бюджетного учреждения здравоохранения «Вятскополянская центральная районная больница»               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БРА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МАЕ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КОГУ «Управление социальной защиты населения в Вятскополянском районе»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6:00Z</dcterms:created>
  <dc:creator>Приемная мэра</dc:creator>
  <dc:description/>
  <cp:keywords/>
  <dc:language>en-US</dc:language>
  <cp:lastModifiedBy>User2306</cp:lastModifiedBy>
  <cp:lastPrinted>2014-08-08T12:15:00Z</cp:lastPrinted>
  <dcterms:modified xsi:type="dcterms:W3CDTF">2014-08-14T10:46:00Z</dcterms:modified>
  <cp:revision>6</cp:revision>
  <dc:subject/>
  <dc:title> </dc:title>
</cp:coreProperties>
</file>