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ородского округа город Вятские Поляны Киров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3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бюджет муниципального образования городского округа город Вятские Поляны за 9 месяцев 2013 года поступило доходов в сумме 356164,5 тыс. рублей при утвержденном годовом плане 509409,2 тыс. рублей или план исполнен на 69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годовом плане собственных доходов бюджета г. Вятские Поляны в сумме 250551,1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в бюджет города поступило 186452,5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что составляет 74,4% годового план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х доходов поступило 122203,5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при годовом плане в сумме 167387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что составляет 73% 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налоговых доходов поступило 64249,0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при годовом плане в сумме 83164,1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что составляет 77,3%, в т.ч. доходов от оказания платных услуг и компенсации затрат государства поступило 35475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при годовом плане 48287,1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что составляет 73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х поступлений поступило 169712,0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при годовом плане 258858,1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что составляет 65,6% годового пла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 аналогичному периоду 2012 года объем доходов городского бюджета уменьшился на 2345,5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или на 0,7%,</w:t>
      </w:r>
      <w:r>
        <w:rPr/>
        <w:t xml:space="preserve"> </w:t>
      </w:r>
      <w:r>
        <w:rPr>
          <w:sz w:val="28"/>
          <w:szCs w:val="28"/>
        </w:rPr>
        <w:t>за счет сокращения безвозмездных поступлений на 19,3% (40544,0 тыс. рублей). В тоже время увеличились поступления собственных доходов на 25,8% (38198,5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увеличение поступлений к аналогичному периоду прошлого года более 5% произошло по  следующим доходным источникам: налогу на доходы физических лиц на 22792,0 тыс. рублей (39,6%); налогу на имущество организаций на 5239,0 тыс. рублей (в 2,7 раза); доходам от оказания платных услуг и компенсации затрат государства на 2986,0 тыс. рублей (9,2%)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 доходам от арендной платы за земельные участки на 3532,0 тыс. рублей в (2,2 раза); единому налогу на вмененный доход на 2330,0 тыс. рублей (14,8%); доходам от продажи земельных участков на 1001,0 тыс. рублей (71,3%); земельному налогу на 905,0 тыс. руб. (на 13,4%); налогу, взимаемому в связи с применением упрощенной системы налогообложения  на 271,5 тыс. рублей (10,6%); госпошлине на 673,0 тыс. рублей (41,9%); плате за негативное воздействие на окружающую среду на 176 тыс. рублей (на 38%); штрафам на 1376,0 тыс. рублей (на 48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а  на доходы физических лиц поступило больше, по причине роста заработной платы по крупным, средним предприятиям  по отношению к соответствующему периоду прошлого года и поступлений налога от ОАО «Молот» в большем размере, чем в аналогичном периоде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а на имущество организаций в 2013 году поступило больше в связи с поступлением налога по годовому расчету и квартальных авансовых платежей в большей сумме, чем в 2012 году в результате отмены льгот отдельным категориям налогоплательщи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ов от оказания платных услуг поступило больше в основном за счет увеличения поступлений по главному администратору управление образования, в результате проведенных мероприятий в МКУ загородный стационарный лагерь отдыха «Солнечны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 поступило больше, так как поступили платежи от ОАО «Молот», в 2012 году от предприятия поступлений не бы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иного налога на вмененный доход поступило больше, так как при расчете налога ежегодно учитывается коэффициент-дефлятор К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налога поступило больше в связи с уплатой налога по годовому расчету за 2012 год и квартальных авансовых платежей  муниципальными казенными  учреждениями в результате отмены льгот и уплатой налога ОАО «Молот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от  продажи земельных участков поступило больше в результате проведенных аукционов в янва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рафов поступило больше в связи большим поступлением штрафов налагаемых  администраторами федеральной миграционной службой, службами Министерства  РФ по делам гражданской обороны и чрезвычайным ситуац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 же время, уменьшились поступления более 5%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доходам от реализации имущества, налога на имущество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реализации имущества сократилось по причине уменьшения количества действующих договоров купли-продажи по субъектам малого предпринимательства в связи с  окончанием срока рассроч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ая оценка исполнения бюджета города за 2013 год по собственным доходам составит 264688,2 тыс. руб., что больше первоначального плана на 38860,2 тыс. рублей, в т.ч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овым доходам ожидаемое исполнение составит 179320,0 тыс. рублей, что больше первоначального плана на 23014,0 тыс. рублей, в основном за счёт увеличения налога на доходы физических лиц, земельного налога, налога на имущество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ожидаемое исполнение составит 85368,2 тыс. рублей, что больше первоначального плана на 15846,2 тыс. рублей в основном за счёт увеличения арендной платы за землю, доходов от продажи земельных участков, доходов от оказания платных услуг и компенсации затрат, штраф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3 общая сумма недоимки по налоговым и задолженность по неналоговым платежам в бюджет составляет 34680,0 тыс. рублей, она возросла  по сравнению с 01.01.2013г. на 6276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налоговой отчетности недоимка по налоговым платежам в городской бюджет по  состоянию на 01.10.2013 составила в сумме 1844,0 тыс.рублей и по сравнению с началом текущего года  сократилась на 192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в городской бюджет по неналоговым платежам на 01.10.2013 составила в сумме 32836,0 тыс.рублей и увеличилась на 6468,0 тыс.рублей или на 24,5% за счет роста задолженности по арендной плате за землю по ОАО «Молот»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В структуре недоимки значительную долю составляют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8"/>
          <w:szCs w:val="28"/>
        </w:rPr>
        <w:t>арендная плата за землю – 27329 тыс. рублей, что составляет 78,8% к  общей сумме недоимки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за помещения – 3025,0 тыс. рублей, что составляет 8,7% к общей сумме недоимки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физических лиц – 908,0 тыс. рублей, что составляет 2,6% к  общей сумме недоимки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недоимщиками в городской бюджет являются: МУП «МПО ЖКХ», ОАО «Молот», ООО «Стройиндустрия», ООО «Молот – Энерго», ОАО «Вятка – Холод»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По состоянию на 01.10.2013 года  задолженность МУП «МПО ЖКХ»  по арендной плате за землю и доходам от перечисления части прибыли, остающейся после уплаты налогов,  составляет 16202,6 тыс. рублей. Проводится работа по составлению акта сверки задолженности и направлению претензии о погашении задолженности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АО «Молот» сумма задолженности по арендной плате за землю по состоянию на 01.10.2013 года составляет 5910,9 тыс. рублей. Согласно налоговой отчетности недоимка по предприятию сократилась за счет </w:t>
      </w:r>
      <w:r>
        <w:rPr>
          <w:color w:val="000000"/>
          <w:sz w:val="28"/>
          <w:szCs w:val="28"/>
        </w:rPr>
        <w:t>приостановления к взысканию</w:t>
      </w:r>
      <w:r>
        <w:rPr>
          <w:sz w:val="28"/>
          <w:szCs w:val="28"/>
        </w:rPr>
        <w:t xml:space="preserve"> задолженности по налогу на доходы физических лиц по акту проверки </w:t>
      </w:r>
      <w:r>
        <w:rPr>
          <w:color w:val="000000"/>
          <w:sz w:val="28"/>
          <w:szCs w:val="28"/>
        </w:rPr>
        <w:t>№1 от 26.02.2013  в сумме 28299,0 тыс.рублей в связи с определением Арбитражного суда Кировской области от 15.07.2013 о принятии обеспечительных мер и направлению на взыскание в службу судебных приставов задолженности по акту проверки №35 от 29.11.2011 в сумме 5693,0 тыс.рублей. Указанная задолженность предприятием перечисляется в соответствии с графиком погашения задолженности по налогам.</w:t>
      </w:r>
      <w:r>
        <w:rPr>
          <w:color w:val="000000"/>
        </w:rPr>
        <w:t xml:space="preserve"> .</w:t>
      </w:r>
      <w:r>
        <w:rPr>
          <w:sz w:val="28"/>
          <w:szCs w:val="28"/>
        </w:rPr>
        <w:t>В апреле 2013 года на предприятии Арбитражным судам Кировской области введена процедура банкротства - внешнее управление имуществом должника на 18 месяцев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ООО «Стройиндустрия» сумма задолженности по арендной плате за землю по состоянию на 01.10.2013 года составляет 2 706,8 тыс. руб. Предприятие  находится  в стадии  ликвидации. 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ОО «Молот – Энерго» имеет задолженность по арендной плате за объекты ЖКХ в сумме 2124,3 тыс. рублей, в связи с большой задолженностью за оказанные услуги по теплоснабжению и очистке сточных вод ОАО «Молот»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АО «Вятка – холод» имеет недоимку по налоговым и задолженность по неналоговым платежам в сумме 1001,1 тыс. руб. Основная сумма задолженности по арендной плате за землю – 942,4 тыс. руб. Управлением по делам муниципальной собственности проведена исковая работа. Исполнительные листы на взыскание задолженности по арендной плате за землю направлены в службу судебных приставов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 9 месяцев текущего года Межведомственной комиссией по обеспечению поступления доходов в бюджет города и преодолению негативных тенденций в экономике города проведено 15 заседаний, на которых рассмотрены руководители 74 предприятий-недоимщиков, 39 индивидуальных предпринимателя, 28 физических лиц. Рассмотренными предприятиями и индивидуальными предпринимателями погашено недоимки по налоговым и задолженности по неналоговым платежам в бюджет города в сумме 19535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Межведомственной комиссией проводилась работа с должниками путем направления писем о добровольном погашении недоимки по налоговым и задолженности по неналоговым платежам. Всего направлено 246 писем организациям, физическим лицам и предпринимателям на сумму  2907,0 тыс. рублей, погашено в бюджет города 635 тыс. рубле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Управлением по делам муниципальной собственности осуществлялся контроль за своевременным поступлением доходов от использования муниципальной собственности и проводилась определенная претензионно - исковая работа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С начала года направлено 31 претензионных письма о погашении задолженности по арендной плате за землю на сумму 1212,4 тыс. рублей. В результате погашено задолженности в сумме 301,1 тыс. рублей. Оплачено по 1 иску прошлых лет 116,6 тыс. рубле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Проводилась работа по взысканию недоимки по арендной плате за помещения. С начала года было направлено 17 претензий на взыскание недоимки по арендной плате за помещения на сумму 1243,7 тыс. рублей. В результате погашено недоимки на сумму 361,6 тыс. рублей. Кроме того, направлено 10 уведомлений на сумму 67,4 тыс. рублей, оплачено 59,6 тыс. рублей. 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Осуществлялся контроль за своевременной уплатой предприятиями налога на доходы физических лиц с текущей заработной платы. По сведениям, полученным от предприятий города задолженность по налогу по состоянию на 01.10.13 составила 30460,2 тыс. рублей, т.е. сократилась по сравнению с началом года на 27246,4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ми недоимщиками являются ОАО «Молот», ООО «Молот-Оружие», ООО «Молот-Энерго», филиал КОГУП «Кировлес», ОАО «Вятско-Полянская автоколонна №1322», ОАО «Вятско-Полянская Птицефабрика». В отношении филиала КОГУП «Кировлес» открыто конкурсное производство. Все предприятия недоимщики по налогу на начало года,  задолженность по которым была реальной к взысканию, рассмотрены на  заседании Межведомственной комиссии по обеспечению поступления доходов. Рассмотренными предприятиями за 9 месяцев 2013 погашено задолженности по налогу в бюджет города 16569,0 тыс. рублей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Расходы городского бюджета за 9 месяцев 2013 года исполнены на 66,4 % к годовому плану, на 91,7 % к кассовому плану или в сумме 356 163,4 тыс. рублей. </w:t>
      </w:r>
      <w:r>
        <w:rPr>
          <w:color w:val="000000"/>
          <w:sz w:val="28"/>
          <w:szCs w:val="28"/>
        </w:rPr>
        <w:t>При этом расходы, осуществляемые за счет собственных средств  городского бюджета  выполнены на 73,8 %, за счет средств других бюджетов бюджетной системы Российской Федерации - на  52,4 %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о отношению к аналогичному периоду прошлого года абсолютная сумма расходов снизилась на 4,9 % или на </w:t>
      </w:r>
      <w:r>
        <w:rPr>
          <w:color w:val="000000"/>
          <w:sz w:val="28"/>
          <w:szCs w:val="28"/>
        </w:rPr>
        <w:t>18 436,4 тыс. рублей</w:t>
      </w:r>
      <w:r>
        <w:rPr>
          <w:sz w:val="28"/>
          <w:szCs w:val="28"/>
        </w:rPr>
        <w:t>. Снижение расходов наблюдается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 разделу «Национальная экономика», в том числе: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по подразделу «Водное хозяйство».  В 2012 году проводились работы по берегоукреплению реки Вятка, работы завершены. В 2013 году предусмотрены ассигнования на разработку проектно-сметной документации берегоукрепления реки Тойменка. Оплата работ производится согласно актам выполненных работ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 по подразделу «Другие вопросы в области национальной экономики». В 2013 году произведены расходы в сумме 900 тыс. рублей за счет остатка 2012 года. Ассигнования по муниципальной целевой программе «Поддержка и развитие малого предпринимательства в городе Вятские Поляны» на 2013-2015 годы в сумме 500,0 тыс. рублей будут освоены при выделении средств из областного бюджета. Не освоены ассигнования на проектирование жилых домов в сумме 543,1 тыс. рублей, предусмотренные в муниципальной целевой программе «Развитие жилищного строительства в городе Вятские Поляны Кировской области на 2013 год»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по разделу «Жилищно-коммунальное хозяйство»: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по подразделу «Жилищное хозяйство» ассигнования освоены на 20,0%. Не освоены ассигнования в сумме 37 415,8 тыс. рублей на переселение граждан из аварийного жилищного фонда, т.к. проходит процедура размещения заказа на приобретение квартир;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по подразделу «Коммунальное хозяйство» не освоены ассигнования по областной целевой программе «Комплексный инвестиционный план модернизации моногорода Вятские Поляны» на 2010-2015 годы в сумме 15 380,6 тыс. рублей, т.к. работы ведутся, оплата будет производиться по факту выполненных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 на 2013 год. Освоение ассигнований в разрезе разделов бюджетной классификации составило от 17,7 % по разделу «Охрана окружающей среды» до 87,9 % по разделу «Физкультура и спорт».</w:t>
      </w:r>
      <w:r>
        <w:rPr>
          <w:color w:val="000000"/>
          <w:sz w:val="28"/>
          <w:szCs w:val="28"/>
        </w:rPr>
        <w:t xml:space="preserve"> Основная доля расходов приходится на финансирование отраслей социально-культурной сферы – 69,1 % от общей суммы расходов, в том числе на образование – 56,7 %.</w:t>
      </w:r>
    </w:p>
    <w:p>
      <w:pPr>
        <w:pStyle w:val="TextBodyInden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финансирование органов управления исполнены в сумме 34927,0 тыс. рублей, что составляет  72,6  % к годовому плану. По сравнению с прошлым годом данные расходы увеличились  на 7077,9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 финансирование отраслей социально-культурной сферы за 9 месяцев 2013 года направлено 246071,0 тыс. рублей, что составляет 73,5 % к годовому плану,</w:t>
      </w:r>
      <w:r>
        <w:rPr>
          <w:sz w:val="28"/>
          <w:szCs w:val="28"/>
        </w:rPr>
        <w:t xml:space="preserve"> в том числе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- расходы на образование ставили 202 091,5 тыс. руб. или 74,2 % к годовому плану,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- на культуру – 23 096,4 тыс. руб. или 77,9 % к годовому плану,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- на социальную политику – 19 213,9 тыс. руб. или 62,2 % к годовому плану,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на физическую культуру и спорт – 1 669,2 тыс. рублей или 87,9 % к годовому плану.</w:t>
      </w:r>
    </w:p>
    <w:p>
      <w:pPr>
        <w:pStyle w:val="TextBodyIndent"/>
        <w:ind w:firstLine="720"/>
        <w:rPr/>
      </w:pPr>
      <w:r>
        <w:rPr>
          <w:color w:val="000000"/>
          <w:sz w:val="28"/>
          <w:szCs w:val="28"/>
        </w:rPr>
        <w:t xml:space="preserve">На муниципальное хозяйство города расходы за 9 месяцев 2013 года составили 73 788,3 тыс. рублей или 47,7 % к годовому плану, в том числе расходы по разделу «Жилищно-коммунальное хозяйство» исполнены на сумму 39211,1 тыс. рублей или 36,9 % к годовому плану. 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текущего года из резервного фонда администрации города Вятские Поляны выделено на проведение аварийно-восстановительных работ на сумму 754,2 тыс. рублей, Фактические расходы составили в сумме 749,4 тыс. рублей. Не освоены денежные средства в сумме 4,8 тыс. рублей, выделенные на устройство искусственных неровностей проезжей части во въездах в дворовую территорию между домами № 3 и 5 по улице Гагарина.</w:t>
      </w:r>
    </w:p>
    <w:p>
      <w:pPr>
        <w:pStyle w:val="TextBody"/>
        <w:ind w:firstLine="720"/>
        <w:rPr>
          <w:color w:val="000000"/>
          <w:sz w:val="28"/>
        </w:rPr>
      </w:pPr>
      <w:r>
        <w:rPr>
          <w:color w:val="000000"/>
          <w:sz w:val="28"/>
        </w:rPr>
        <w:t>Отчет об использовании бюджетных ассигнований резервного фонда администрации города Вятские Поляны представлен в приложении 1 к пояснительной записке.</w:t>
      </w:r>
    </w:p>
    <w:p>
      <w:pPr>
        <w:pStyle w:val="TextBody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За 9 месяцев 2013 года финансирование расходов по главным распорядителям средств городского бюджета осуществлялось в соответствии с объемами оказываемых муниципальных услуг (выполнения работ), утвержденных постановлением администрации города от 11.04.2013 № 573 «Об утверждении Перечня показателей, характеризующих объем оказываемых муниципальных услуг в муниципальном образовании городском округе город Вятские Поляны Кировской области на 2013 год и плановый период 2014-2015 годов». </w:t>
      </w:r>
      <w:r>
        <w:rPr>
          <w:color w:val="000000"/>
          <w:sz w:val="28"/>
          <w:szCs w:val="28"/>
        </w:rPr>
        <w:t>Имеются факты предоставления муниципальных услуг в области образования и спорта сверх утвержденного муниципального задания.</w:t>
      </w:r>
      <w:r>
        <w:rPr>
          <w:i/>
          <w:color w:val="000000"/>
          <w:sz w:val="28"/>
          <w:szCs w:val="28"/>
        </w:rPr>
        <w:t xml:space="preserve"> 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Выполнение плана по муниципальным заданиям </w:t>
      </w:r>
      <w:r>
        <w:rPr>
          <w:color w:val="000000"/>
          <w:spacing w:val="-1"/>
          <w:sz w:val="28"/>
          <w:szCs w:val="28"/>
        </w:rPr>
        <w:t>на оказание муниципальных услуг (работ) за 9 месяцев 2013 года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 2  к пояснительной записке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За 9 месяцев 2013 года профинансированы 20 муниципальных  целевых программ с объемом финансирования 60994,7 тыс. рублей и 25 ведомственных целевых программ на сумму 278708,0 тыс. рубле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средств, предусмотренных на реализацию муниципальных целевых программ, за 9 месяцев текущего года составило 62,4 % годовых ассигнований</w:t>
      </w:r>
      <w:r>
        <w:rPr>
          <w:sz w:val="28"/>
          <w:szCs w:val="28"/>
        </w:rPr>
        <w:t xml:space="preserve">, на реализацию ведомственных целевых программ – 76,4 % годовых ассигнований. 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По восьми муниципальным целевым программам наблюдается низкий уровень расходования средств (от 17,0 % до 39,0 %), по двум муниципальным программам  финансирование не производилось в связи с проведением процедур по размещению заказов, выделением средств от других бюджетов бюджетной системы Российской Федерации.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я о финансировании муниципальных целевых программ в  за 9 месяцев 2013 года представлена в приложении 3 к пояснительной записке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Исполнение расходной части бюджета муниципального образования характеризуется отсутствием кредиторской задолженности по выплате заработной платы работникам бюджетных учреждений и просроченной кредиторской задолженности по расходным обязательствам. 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итогам работы за 9 месяцев 2013 года бюджет исполнен с профицитом в сумме 1,1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тчетном периоде привлечен кредит в акционерном открытом обществе «Сбербанк России» в сумме 24 000 тыс. рублей и  бюджетный кредит из областного бюджета в сумме 6 000,0 тыс. руб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лностью погашены кредиты в сумме 23 000 тыс. рублей, полученные в открытом акционерном обществе Банк «Северный морской путь» в конце 2012 года на частичное покрытие дефицита городского бюджета. </w:t>
      </w:r>
      <w:r>
        <w:rPr>
          <w:color w:val="000000"/>
          <w:sz w:val="28"/>
          <w:szCs w:val="28"/>
        </w:rPr>
        <w:t xml:space="preserve">Расходы по обслуживанию муниципального долга составили </w:t>
      </w:r>
      <w:r>
        <w:rPr>
          <w:sz w:val="28"/>
          <w:szCs w:val="28"/>
        </w:rPr>
        <w:t>1377,1 тыс. рублей, или 68,9 % к годовому план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01.10.2013  муниципальный долг города Вятские Поляны составил 25 900 тыс. рублей, или 25,7 % от предельного объема, установленного решением Вятскополянской городской Думы от 04.12.2012 №120 «Об утверждении бюджета муниципального образования городского округа город Вятские Поляны Кировской области на 2013 год и плановый период 2014 и 2015 годов» (в редакции от 06.08.2013 № 50)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гарантии за 9 месяцев 2013 года не предоставлялись, имеются долговые обязательства по муниципальным гарантиям в сумме 900 тыс. рубле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чала года муниципальные гарантии принципалами исполнены на сумму 3100 тыс. рублей. Отчет о состоянии муниципального долга муниципального образования городского округа город Вятские Поляны Кировской области по состоянию на 30.09.2013 представлен в приложении 4 к пояснительной записке.      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Зам. главы администрации город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ам, начальник управления                                                Т.Е. Колесникова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Исполнители: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Опарина Анжела Владимировна  т.7-72-40</w:t>
      </w:r>
    </w:p>
    <w:p>
      <w:pPr>
        <w:pStyle w:val="TextBodyIndent"/>
        <w:ind w:hanging="0"/>
        <w:rPr/>
      </w:pPr>
      <w:r>
        <w:rPr>
          <w:sz w:val="20"/>
          <w:szCs w:val="20"/>
        </w:rPr>
        <w:t>Шишкина Людмила Леонидовна т.6-19-01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86"/>
        </w:tabs>
        <w:ind w:left="2286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952"/>
        </w:tabs>
        <w:ind w:left="29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2"/>
        </w:tabs>
        <w:ind w:left="36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2"/>
        </w:tabs>
        <w:ind w:left="43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2"/>
        </w:tabs>
        <w:ind w:left="51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2"/>
        </w:tabs>
        <w:ind w:left="58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2"/>
        </w:tabs>
        <w:ind w:left="65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2"/>
        </w:tabs>
        <w:ind w:left="72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12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20:00Z</dcterms:created>
  <dc:creator>user</dc:creator>
  <dc:description/>
  <cp:keywords/>
  <dc:language>en-US</dc:language>
  <cp:lastModifiedBy>Галя</cp:lastModifiedBy>
  <cp:lastPrinted>2013-10-24T17:42:00Z</cp:lastPrinted>
  <dcterms:modified xsi:type="dcterms:W3CDTF">2013-10-24T13:49:00Z</dcterms:modified>
  <cp:revision>232</cp:revision>
  <dc:subject/>
  <dc:title>Аналитическая записка</dc:title>
</cp:coreProperties>
</file>