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24.10.2023                       № 1642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3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298"/>
        <w:gridCol w:w="1842"/>
        <w:gridCol w:w="1701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4,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2,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9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 xml:space="preserve">всего     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527,5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394,6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h-CN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  <w:t>132,9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vertAlign w:val="subscript"/>
                <w:lang w:eastAsia="zh-CN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ла главы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>
                <w:sz w:val="22"/>
                <w:szCs w:val="22"/>
              </w:rPr>
              <w:t>Отдельное мероприятие «Создание и развитие молодежного простран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0,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лодежного пространства, закупка оборудования и мебели. Проведение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лодежный образовательный форум #Молодежь43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филактический форум «Лига профилактик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экологическая викторина «ЭКО-Супергерои» для молодых людей с ОВЗ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теллектуально-юмористическая игра «Самый умный комик»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монопол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по робототехнике и VR/AR разработкам.</w:t>
            </w:r>
          </w:p>
        </w:tc>
      </w:tr>
      <w:tr>
        <w:trPr>
          <w:trHeight w:val="56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4,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,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2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7:00Z</dcterms:created>
  <dc:creator>User2206</dc:creator>
  <dc:description/>
  <dc:language>en-US</dc:language>
  <cp:lastModifiedBy>User</cp:lastModifiedBy>
  <cp:lastPrinted>2023-08-16T16:46:00Z</cp:lastPrinted>
  <dcterms:modified xsi:type="dcterms:W3CDTF">2023-10-25T11:07:00Z</dcterms:modified>
  <cp:revision>2</cp:revision>
  <dc:subject/>
  <dc:title>ФП 2 план (копия 1).docx</dc:title>
</cp:coreProperties>
</file>