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7.10.2024   № 164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ые условия оплаты труда» пункты 9, 10, 11, 12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9. Рекомендуемые минимальные размеры окладов (должностных окладов), ставок заработной платы работников образования устанавливаются на основе отнесения  занимаемых ими должностей 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ПКГ должностей работников учебно-вспомогательного  персонала</w:t>
              <w:br/>
              <w:t xml:space="preserve">второго уровня:                                             </w:t>
              <w:br/>
              <w:t xml:space="preserve">2 квалификационный уровень: диспетчер образовательного учреждения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 рубль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2 квалификационный уровень: педагог дополнительного образования, педагог-организатор, социальный педагог;                                       </w:t>
              <w:br/>
              <w:t>3 квалификационный уровень: воспитатель , педагог-психолог</w:t>
            </w:r>
            <w:r>
              <w:rPr>
                <w:color w:val="000000"/>
                <w:sz w:val="28"/>
                <w:szCs w:val="28"/>
              </w:rPr>
              <w:t>, методист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  <w:r>
              <w:rPr>
                <w:sz w:val="28"/>
                <w:szCs w:val="28"/>
              </w:rPr>
              <w:t>4 квалификационный уровень: преподаватель - организатор основ безопасности жизнедеятельности, учитель, учитель-логопед;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ьютор;</w:t>
            </w:r>
            <w:r>
              <w:rPr>
                <w:color w:val="007F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алификационный уровень: советник директора по воспитанию и взаимодействию с  детскими общественными объедин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 рублей</w:t>
            </w:r>
          </w:p>
        </w:tc>
      </w:tr>
      <w:tr>
        <w:trPr>
          <w:trHeight w:val="6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должностей руководителей структурных подразделений:     </w:t>
              <w:br/>
              <w:t xml:space="preserve">1 квалификационный уровень: 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; заведующий библиотекой;                         </w:t>
              <w:br/>
              <w:t xml:space="preserve">2 квалификационный уровень: 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5 рубле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56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1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-машинистка;                                                    </w:t>
              <w:br/>
              <w:t>2 квалификационный уровень: должности служащих первого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ого уровня, по которым может устанавливаться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наименование «старший»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6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второго уровня»:                   </w:t>
              <w:br/>
              <w:t xml:space="preserve">1 квалификационный уровень: лаборант;                                                   </w:t>
              <w:br/>
              <w:t>2 квалификационный уровень: заведующий хозяйством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 заведующий производством (шеф-повар)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  <w:r>
              <w:rPr>
                <w:sz w:val="28"/>
                <w:szCs w:val="28"/>
              </w:rPr>
              <w:t>4 квалификационный уровень: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 рубль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служащих третьего уровня»:                   </w:t>
              <w:br/>
              <w:t xml:space="preserve">1 квалификационный уровень: инженер по защите информации, специалист по связям с общественностью, инженер по надзору за строительством, инженер по охране труда, инженер по обслуживанию ЭВТ, инженер по обслуживанию оборудования, бухгалтер;                                                 </w:t>
              <w:br/>
              <w:t xml:space="preserve">2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нутридолжностная категория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3 квалификационный уровень: должности служащих первого квалификационного уровня, по которым может устанавливаться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нутридолжностная категория;                 </w:t>
              <w:br/>
              <w:t xml:space="preserve">4 квалификационный уровень: должности служащих первого квалификационного уровня, по которым может устанавливаться производное наименование «ведущий»;  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6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694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рабочий по комплексному обслуживанию здания (дворник), рабочий по комплексному обслуживанию и ремонту зда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телянша, кладовщик, уборщик служебных помещений, кухонный рабочий, рабочий по ремонту и стирке белья, повар, рабочий по комплексному обслуживанию и ремонту здания (слесарь, слесарь-сантехник, электрик, плотник, уборщик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электромонтер, электрик, сантехник, слесарь, столяр)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орщик производственных и служебных помещений, сторож,( вахтер))</w:t>
              <w:br/>
              <w:t>2  квалификационный   уровень: профессии рабочих, отнесенные к первому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5264 рублей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второго уровня»:                   </w:t>
              <w:br/>
              <w:t>1   квалификационный уровень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2     квалификационный     уровень: наименования профессий рабочих, по которым предусмотрено присвоение 6 и 7 квалификационных разрядов в соответствии с Единым тарифно- 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3    квалификационный    уровень: наименования профессий рабочих, по которым предусмотрено присвоение квалификационного разряда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4 квалификационный уровень: 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&lt;*&gt;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6 рублей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&lt;*&gt; Примечание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ара, выполняющие обязанности заведующего производством               (шеф-повар), при отсутствии в штате организации такой должности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и социального развития Российской Федерации от 31.08.2007 № 570 «Об утверждении профессиональных групп должностей работников культуры, искусства и кинематографии»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126"/>
      </w:tblGrid>
      <w:tr>
        <w:trPr>
          <w:trHeight w:val="691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1 рубль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и социального развития Российской Федерации от 12.04.2017 № 351н «Об утверждении профессионального стандарта «ассистент (помощник) по оказанию технической помощи инвалидам и лицам с ограниченными возможностями здоровья»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аз Министерства труда и социальной защиты Российской Федерации от 12.04.2017 № 351н «Об утверждении профессионального стандарта            «ассистент (помощник) по оказанию технической помощи инвалидам и          лицам с ограниченными возможностями здоровь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Ассистент (помощник) по оказанию технической помощи инвалидам и лицам с ограниченными возможностями               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 рубль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8BB5458AEAA077DAF8F6967FD3F2E044BD2776554A5669D57D02599417A7E1M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56:00Z</dcterms:created>
  <dc:creator>Галина Григорьевна</dc:creator>
  <dc:description/>
  <dc:language>en-US</dc:language>
  <cp:lastModifiedBy>User</cp:lastModifiedBy>
  <cp:lastPrinted>2024-10-17T13:33:00Z</cp:lastPrinted>
  <dcterms:modified xsi:type="dcterms:W3CDTF">2024-10-18T11:56:00Z</dcterms:modified>
  <cp:revision>2</cp:revision>
  <dc:subject/>
  <dc:title>МУНИЦИПАЛЬНОЕ БЮДЖЕТНОЕ УЧРЕЖДЕНИЕ</dc:title>
</cp:coreProperties>
</file>