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7.10.2024               № 1648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казенных учрежден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17.05.2019  № 666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  <w:tab w:val="left" w:pos="9498" w:leader="none"/>
        </w:tabs>
        <w:spacing w:lineRule="auto" w:line="360" w:before="0" w:after="0"/>
        <w:ind w:left="1110" w:right="142" w:hanging="36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е 2 «Основные условия оплаты труда» пункты 2.9, 2.10,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2.9. Рекомендуемые минимальные размеры окладов (должностных окладов), ставок заработной платы работников образования устанавливаются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rHeight w:val="98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3 квалификационный уровень: методист  по информатизации образовательного процесса, методист по сопровождению учебно-воспитательного процесса, методист по организационно-методическому обеспечению образователь-ного процесса, методист по информационно-методическому обеспечению образовательного процесса, методист по дошкольному образованию, методист по воспитательной работе.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8 рубле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/>
        <w:t xml:space="preserve">  </w:t>
      </w:r>
      <w:r>
        <w:rPr/>
        <w:t>2.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Министерства здравоохранения и социального развития Российской Федерации от 29.05.2008  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48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 секретарь-машинистка, экспедитор, калькулятор, дежурный по зданию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5466 рублей</w:t>
            </w:r>
          </w:p>
        </w:tc>
      </w:tr>
      <w:tr>
        <w:trPr>
          <w:trHeight w:val="1437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Общеотраслевые должности служащих второго уровня»: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лификационный уровень:   секретарь руководителя.                                              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71 рублей </w:t>
            </w:r>
          </w:p>
        </w:tc>
      </w:tr>
      <w:tr>
        <w:trPr>
          <w:trHeight w:val="582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КГ «Общеотраслевые должности служащих  третьего уровня»:     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бухгалтер,  инженер по надзору за строительством, экономист, юрисконсульт,  программист, экономист по материально-техническому снабжению, инженер – программист, технолог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 «ведущий»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282 рублей</w:t>
            </w:r>
          </w:p>
        </w:tc>
      </w:tr>
      <w:tr>
        <w:trPr>
          <w:trHeight w:val="2553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 четвертого уровня»:        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  начальник планово-экономического отдела, начальник финансового отдела, начальник отдела расчетов по оплате труда, начальник отдела по учету товаро-материальных ценностей, начальник отдела учета расчетов с  дебиторами и кредитор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5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/>
        <w:t xml:space="preserve">           </w:t>
      </w:r>
      <w:r>
        <w:rPr/>
        <w:t>2.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055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:  грузчик, сторож (вахтер)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5264 рублей</w:t>
            </w:r>
          </w:p>
        </w:tc>
      </w:tr>
      <w:tr>
        <w:trPr>
          <w:trHeight w:val="562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 водитель автомобиля, контролер технического состояния автомототранспорт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/>
            </w:pPr>
            <w:r>
              <w:rPr>
                <w:sz w:val="28"/>
                <w:szCs w:val="28"/>
              </w:rPr>
              <w:t>5466 рубле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00:00Z</dcterms:created>
  <dc:creator>Галина Григорьевна</dc:creator>
  <dc:description/>
  <dc:language>en-US</dc:language>
  <cp:lastModifiedBy>User</cp:lastModifiedBy>
  <cp:lastPrinted>2024-10-16T16:50:00Z</cp:lastPrinted>
  <dcterms:modified xsi:type="dcterms:W3CDTF">2024-10-18T12:00:00Z</dcterms:modified>
  <cp:revision>2</cp:revision>
  <dc:subject/>
  <dc:title>МУНИЦИПАЛЬНОЕ БЮДЖЕТНОЕ УЧРЕЖДЕНИЕ</dc:title>
</cp:coreProperties>
</file>