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 31.01.2023    №  164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3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384"/>
        <w:gridCol w:w="1964"/>
        <w:gridCol w:w="1493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3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6,6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09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8,2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5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9,3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актического подкаста «Стало ясно», направленного на профилактику асоциальных я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, Уроки Добра «Вместе не страшно» в рамках направления «Зооволонтер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 тимбилдинга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пожилых людей, флешмоба ко Дню России, Дню флага, Дню народного единства.</w:t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льшом этнографическом диктанте и во Всероссийском экологическом дикта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е «Мы преобразуем МИР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ого молодежного образовательного форума #Молодежь43, мирового кафе «День добровольц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ала главы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6,6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ат 2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09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2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3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5:05:00Z</dcterms:created>
  <dc:creator>User2206</dc:creator>
  <dc:description/>
  <dc:language>en-US</dc:language>
  <cp:lastModifiedBy>User</cp:lastModifiedBy>
  <cp:lastPrinted>2023-02-02T08:03:00Z</cp:lastPrinted>
  <dcterms:modified xsi:type="dcterms:W3CDTF">2023-02-02T05:05:00Z</dcterms:modified>
  <cp:revision>2</cp:revision>
  <dc:subject/>
  <dc:title>ФП 2 план (копия 1).docx</dc:title>
</cp:coreProperties>
</file>