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к постановлению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администрации  г. 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от 27.10.2017 № 16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shd w:fill="FFFFFF" w:val="clear"/>
        <w:jc w:val="center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размещения нестационарных торговых объектов на территории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11"/>
          <w:sz w:val="28"/>
          <w:szCs w:val="28"/>
        </w:rPr>
        <w:t>муниципального образования  городской округ  город Вятские Поляны Кировской области</w:t>
      </w:r>
    </w:p>
    <w:p>
      <w:pPr>
        <w:pStyle w:val="Normal"/>
        <w:spacing w:lineRule="exact" w:line="1" w:before="0" w:after="202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4459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552"/>
        <w:gridCol w:w="1559"/>
        <w:gridCol w:w="2835"/>
        <w:gridCol w:w="1418"/>
        <w:gridCol w:w="2126"/>
        <w:gridCol w:w="1417"/>
        <w:gridCol w:w="1985"/>
      </w:tblGrid>
      <w:tr>
        <w:trPr>
          <w:trHeight w:val="162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67" w:right="113" w:hanging="0"/>
              <w:jc w:val="center"/>
              <w:rPr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  <w:t>Учетный</w:t>
            </w:r>
          </w:p>
          <w:p>
            <w:pPr>
              <w:pStyle w:val="Normal"/>
              <w:shd w:fill="FFFFFF" w:val="clear"/>
              <w:ind w:left="187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3"/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  <w:t>Адресные ориентиры нестационарного (-ых) торгового (-ых) объекта (-ов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лощадь земельного участка, на котором расположен (-ы) нестационарный (-ые) торговый (-ые) объект (-ы) (кв.м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Собственник земельного участка, на котором расположен  (-ы) нестационарный (-ые) торговый (-ые) объект (-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45" w:right="245" w:hanging="0"/>
              <w:jc w:val="center"/>
              <w:rPr/>
            </w:pPr>
            <w:r>
              <w:rPr/>
              <w:t>Количество нестационарных торговых объектов (ед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нестационарного (-ых) торгового (-ых) объекта (-ов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2"/>
              </w:rPr>
              <w:t>Площадь нестационарного  (-ых) торгового (-ых) объекта (-ов) (кв.м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Специализация нестационарного (-ых) торгового (-ых) объекта (-ов)</w:t>
            </w:r>
          </w:p>
        </w:tc>
      </w:tr>
      <w:tr>
        <w:trPr>
          <w:trHeight w:val="285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843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Ленина,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д.16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еразграниченные земл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бо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с</w:t>
            </w:r>
          </w:p>
        </w:tc>
      </w:tr>
      <w:tr>
        <w:trPr>
          <w:trHeight w:val="1135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чение ул. Урицкого и ул. Первомай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с</w:t>
            </w:r>
          </w:p>
        </w:tc>
      </w:tr>
      <w:tr>
        <w:trPr>
          <w:trHeight w:val="1135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кафе Встре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с</w:t>
            </w:r>
          </w:p>
        </w:tc>
      </w:tr>
      <w:tr>
        <w:trPr>
          <w:trHeight w:val="1135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гарина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д.1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с</w:t>
            </w:r>
          </w:p>
        </w:tc>
      </w:tr>
      <w:tr>
        <w:trPr>
          <w:trHeight w:val="1126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ул. Гагарина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становка автобуса «Городская Больниц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ые товары</w:t>
            </w:r>
          </w:p>
        </w:tc>
      </w:tr>
      <w:tr>
        <w:trPr>
          <w:trHeight w:val="1126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Гагарина,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д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киоск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</w:tr>
      <w:tr>
        <w:trPr>
          <w:trHeight w:val="858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Гагарина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д.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*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ые товары</w:t>
            </w:r>
          </w:p>
        </w:tc>
      </w:tr>
      <w:tr>
        <w:trPr>
          <w:trHeight w:val="822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Гагарина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между жилыми домами  22 и 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</w:tr>
      <w:tr>
        <w:trPr>
          <w:trHeight w:val="849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Гагарина,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 жилыми домам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12 и 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роение некапитального тип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/>
              <w:t>(киос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, мясные полуфабрикаты</w:t>
            </w:r>
          </w:p>
        </w:tc>
      </w:tr>
      <w:tr>
        <w:trPr>
          <w:trHeight w:val="465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Гагарина,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д . 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/>
              <w:t>(торг. павиль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ые товары</w:t>
            </w:r>
          </w:p>
        </w:tc>
      </w:tr>
      <w:tr>
        <w:trPr>
          <w:trHeight w:val="503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мышленные товары </w:t>
            </w:r>
          </w:p>
        </w:tc>
      </w:tr>
      <w:tr>
        <w:trPr>
          <w:trHeight w:val="858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гарина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д.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обулочные изделия</w:t>
            </w:r>
          </w:p>
        </w:tc>
      </w:tr>
      <w:tr>
        <w:trPr>
          <w:trHeight w:val="858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Азина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в районе д. 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роение некапитального тип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/>
              <w:t>(киос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</w:tr>
      <w:tr>
        <w:trPr>
          <w:trHeight w:val="858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зи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в районе д. 5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роение некапитального тип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киос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, мясные полуфабрикаты</w:t>
            </w:r>
          </w:p>
        </w:tc>
      </w:tr>
      <w:tr>
        <w:trPr>
          <w:trHeight w:val="858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Первомайская,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д.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, мясные полуфабрикаты</w:t>
            </w:r>
          </w:p>
        </w:tc>
      </w:tr>
      <w:tr>
        <w:trPr>
          <w:trHeight w:val="83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Урицкого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в районе магазина «Май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киоск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</w:tr>
      <w:tr>
        <w:trPr>
          <w:trHeight w:val="83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Урицкого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магазина «Май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киоск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</w:tr>
      <w:tr>
        <w:trPr>
          <w:trHeight w:val="83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Урицкого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магазина «Май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</w:tr>
      <w:tr>
        <w:trPr>
          <w:trHeight w:val="83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Урицкого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магазина «Май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киоск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во-овощная продукция</w:t>
            </w:r>
          </w:p>
        </w:tc>
      </w:tr>
      <w:tr>
        <w:trPr>
          <w:trHeight w:val="83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р Центральный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, мясные полуфабрикаты</w:t>
            </w:r>
          </w:p>
        </w:tc>
      </w:tr>
      <w:tr>
        <w:trPr>
          <w:trHeight w:val="83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, в районе д. 46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</w:tr>
      <w:tr>
        <w:trPr>
          <w:trHeight w:val="83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ул. Ленина,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д.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, мясные полуфабрикаты</w:t>
            </w:r>
          </w:p>
        </w:tc>
      </w:tr>
      <w:tr>
        <w:trPr>
          <w:trHeight w:val="83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ул. Ленина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в районе д.168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ые товары</w:t>
            </w:r>
          </w:p>
        </w:tc>
      </w:tr>
      <w:tr>
        <w:trPr>
          <w:trHeight w:val="83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Ленина,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д.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ая химия</w:t>
            </w:r>
          </w:p>
        </w:tc>
      </w:tr>
      <w:tr>
        <w:trPr>
          <w:trHeight w:val="83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Мира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в районе магазина «Вят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/>
              <w:t>(торг. павиль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</w:tr>
      <w:tr>
        <w:trPr>
          <w:trHeight w:val="83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ира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в районе д. 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/>
              <w:t>(торг. павиль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ы</w:t>
            </w:r>
          </w:p>
        </w:tc>
      </w:tr>
      <w:tr>
        <w:trPr>
          <w:trHeight w:val="83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ул. Мира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в районе магазина «Вят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, мясо, мясные полуфабрикаты</w:t>
            </w:r>
          </w:p>
        </w:tc>
      </w:tr>
      <w:tr>
        <w:trPr>
          <w:trHeight w:val="83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Школьная,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ная остановка «Магазин «Юбилейны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/>
              <w:t>(торг. павиль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ы</w:t>
            </w:r>
          </w:p>
        </w:tc>
      </w:tr>
      <w:tr>
        <w:trPr>
          <w:trHeight w:val="83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Школьная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в районед. 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киоск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</w:tr>
      <w:tr>
        <w:trPr>
          <w:trHeight w:val="83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в районе д. 4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</w:tr>
      <w:tr>
        <w:trPr>
          <w:trHeight w:val="83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л. Мира,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айоне автостан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/>
              <w:t>(торг. павиль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жно-журнальная продукция</w:t>
            </w:r>
          </w:p>
        </w:tc>
      </w:tr>
      <w:tr>
        <w:trPr>
          <w:trHeight w:val="83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Урицкого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в районе д. 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/>
              <w:t>(торг. киос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</w:tr>
      <w:tr>
        <w:trPr>
          <w:trHeight w:val="83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Урицкого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районе ГА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павиль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мышленные товары</w:t>
            </w:r>
          </w:p>
        </w:tc>
      </w:tr>
      <w:tr>
        <w:trPr>
          <w:trHeight w:val="83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color w:val="000000"/>
                <w:sz w:val="22"/>
                <w:szCs w:val="22"/>
              </w:rPr>
              <w:t>3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Мира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в районе автостан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торг. павиль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нкт быстрого питания</w:t>
            </w:r>
          </w:p>
        </w:tc>
      </w:tr>
      <w:tr>
        <w:trPr>
          <w:trHeight w:val="83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color w:val="000000"/>
                <w:sz w:val="22"/>
                <w:szCs w:val="22"/>
              </w:rPr>
              <w:t>3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сечение ул.Дзержинского и ул.Тойм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(торг. павиль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</w:tr>
      <w:tr>
        <w:trPr>
          <w:trHeight w:val="83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Тойменк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в районе д. 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</w:tr>
      <w:tr>
        <w:trPr>
          <w:trHeight w:val="83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кзальная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киоск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</w:tr>
      <w:tr>
        <w:trPr>
          <w:trHeight w:val="83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 автобусная остановка  «СХ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ая химия</w:t>
            </w:r>
          </w:p>
        </w:tc>
      </w:tr>
      <w:tr>
        <w:trPr>
          <w:trHeight w:val="83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 р-н СХ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е товары</w:t>
            </w:r>
          </w:p>
        </w:tc>
      </w:tr>
      <w:tr>
        <w:trPr>
          <w:trHeight w:val="83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</w:tr>
      <w:tr>
        <w:trPr>
          <w:trHeight w:val="83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ул. Школьная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ядом с магазином  «Птиц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киоск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Хлебобулочные изделия</w:t>
            </w:r>
          </w:p>
        </w:tc>
      </w:tr>
      <w:tr>
        <w:trPr>
          <w:trHeight w:val="512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сечение ул.  Октябрьская и ул. Азин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</w:tr>
      <w:tr>
        <w:trPr>
          <w:trHeight w:val="420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ушки</w:t>
            </w:r>
          </w:p>
        </w:tc>
      </w:tr>
      <w:tr>
        <w:trPr>
          <w:trHeight w:val="791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ерц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ые товары</w:t>
            </w:r>
          </w:p>
        </w:tc>
      </w:tr>
      <w:tr>
        <w:trPr>
          <w:trHeight w:val="791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о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с</w:t>
            </w:r>
          </w:p>
        </w:tc>
      </w:tr>
      <w:tr>
        <w:trPr>
          <w:trHeight w:val="791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  (район ул. Лесно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</w:tr>
      <w:tr>
        <w:trPr>
          <w:trHeight w:val="791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чение улиц Тойменка-Дзержин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</w:tr>
      <w:tr>
        <w:trPr>
          <w:trHeight w:val="791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ул. Ленина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 районе д.1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, мясные полуфабрикаты</w:t>
            </w:r>
          </w:p>
        </w:tc>
      </w:tr>
      <w:tr>
        <w:trPr>
          <w:trHeight w:val="791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рицкого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районе д.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обулочные изделия</w:t>
            </w:r>
          </w:p>
        </w:tc>
      </w:tr>
      <w:tr>
        <w:trPr>
          <w:trHeight w:val="791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рицкого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районе д. 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</w:tr>
      <w:tr>
        <w:trPr>
          <w:trHeight w:val="791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чение улиц Урицкого и Аз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ые товары</w:t>
            </w:r>
          </w:p>
        </w:tc>
      </w:tr>
      <w:tr>
        <w:trPr>
          <w:trHeight w:val="791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з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отехника</w:t>
            </w:r>
          </w:p>
        </w:tc>
      </w:tr>
      <w:tr>
        <w:trPr>
          <w:trHeight w:val="791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Гагарина в районе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1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быстрого пит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</w:t>
      </w:r>
    </w:p>
    <w:sectPr>
      <w:type w:val="nextPage"/>
      <w:pgSz w:orient="landscape" w:w="16838" w:h="11906"/>
      <w:pgMar w:left="749" w:right="7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6:26:00Z</dcterms:created>
  <dc:creator>1</dc:creator>
  <dc:description/>
  <cp:keywords/>
  <dc:language>en-US</dc:language>
  <cp:lastModifiedBy>User</cp:lastModifiedBy>
  <cp:lastPrinted>2016-07-19T09:20:00Z</cp:lastPrinted>
  <dcterms:modified xsi:type="dcterms:W3CDTF">2017-11-07T06:48:00Z</dcterms:modified>
  <cp:revision>23</cp:revision>
  <dc:subject/>
  <dc:title>Приложение к постановлению главы</dc:title>
</cp:coreProperties>
</file>