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20"/>
          <w:tab w:val="left" w:pos="5245" w:leader="none"/>
          <w:tab w:val="left" w:pos="10490" w:leader="none"/>
        </w:tabs>
        <w:ind w:left="10773" w:right="4" w:hanging="0"/>
        <w:rPr/>
      </w:pPr>
      <w:r>
        <w:rPr>
          <w:bCs/>
          <w:sz w:val="28"/>
          <w:szCs w:val="28"/>
        </w:rPr>
        <w:t xml:space="preserve">от 29.11.2019  № 1652  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07"/>
        <w:ind w:right="20" w:hanging="0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чень культурно-массовых мероприятий на 2019 год</w:t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ого бюджетного учреждение культуры  центр национальных культур «ЭтноМир»</w:t>
      </w:r>
    </w:p>
    <w:p>
      <w:pPr>
        <w:pStyle w:val="Normal"/>
        <w:tabs>
          <w:tab w:val="clear" w:pos="720"/>
          <w:tab w:val="center" w:pos="7940" w:leader="none"/>
          <w:tab w:val="right" w:pos="10566" w:leader="none"/>
        </w:tabs>
        <w:autoSpaceDE w:val="true"/>
        <w:spacing w:lineRule="exact" w:line="27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5"/>
        <w:gridCol w:w="9101"/>
        <w:gridCol w:w="3666"/>
        <w:gridCol w:w="1496"/>
      </w:tblGrid>
      <w:tr>
        <w:trPr>
          <w:trHeight w:val="86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Наименование мероприятия, содержан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Дата, место проведения,</w:t>
              <w:br/>
              <w:t>ответственный,</w:t>
              <w:br/>
              <w:t>колич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41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I квартал</w:t>
            </w:r>
          </w:p>
        </w:tc>
      </w:tr>
      <w:tr>
        <w:trPr>
          <w:trHeight w:val="365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Январь</w:t>
            </w:r>
          </w:p>
        </w:tc>
      </w:tr>
      <w:tr>
        <w:trPr>
          <w:trHeight w:val="921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Видеолекторий по профилактике заболевания СПИДа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 xml:space="preserve">Работа по привлечению учебных заведений, подбор видеоматериала, подготовка лекции, подготовка викторины 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 xml:space="preserve">знание материала 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Лицей им. Шпаг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Рождество. Ёлка для детей. Интерактивная программа.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Написание сценария, подбор музыкального материала, костюмов, игр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ЦНК «ЭтноМир»,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учебные заведения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114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Торжественное мероприятие, посвященное 30 летию вывода Советских войск из Афганистана «...И вашим боем в нас стучат сердца...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готовка площадки для проведения митинга, разработка сценария, проведение митинга, подбор фонограмм, концертные номера, организация выставки вооружения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5.02</w:t>
              <w:br/>
              <w:t>Площадь Победы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br/>
              <w:t>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Дни русской культуры.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Выставки книг, народных промыслов, концерты, мастер-классы по изготовлению народной игрушки, развлекательно-познавательная программа для детей.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Организации и предприятия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838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5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Народное гулянье «Масленица у ворот, всех весёлый праздник ждёт!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готовка сценария, концертной программы, игры и конкурсы со зрителями, доставка, установка звукового оборудования, монтаж, демонтаж задника сце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0.03</w:t>
              <w:br/>
              <w:t>Площадь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им. Г.С. Шпаг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Гала-концерт смотра художественной самодеятельности среди ветеранов.</w:t>
            </w:r>
          </w:p>
          <w:p>
            <w:pPr>
              <w:pStyle w:val="Normal"/>
              <w:autoSpaceDE w:val="true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 работа ведущих, подбор музыкального материала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right="7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Церемония награждения победителей конкурса «Женщина года» </w:t>
            </w:r>
          </w:p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сценария, работа ведущих, концертные номера, подготовка музыкального материала</w:t>
            </w:r>
          </w:p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Итого за 1 квартал 7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II квартал</w:t>
            </w:r>
          </w:p>
          <w:p>
            <w:pPr>
              <w:pStyle w:val="Normal"/>
              <w:autoSpaceDE w:val="true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82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8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Семейный праздник «Светлая Пасха» 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 и костюмированных персонажей, презентация угощения, концертные номера, игры и конкурсы для де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8.04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Всероссийский фестиваль-конкурс патриотической песни «Честь имею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конкурсные просмотры, отбор участников, подбор музыкального материала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Отчетный концерт творческих коллективов ЦНК «ЭтноМир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подбор концертных номеров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Видеолекторий«Я - призывник». Митинг и концертная программа ко Дню призывника 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организация митинга, подбор видеоматериала, концертных номеров, подбор музыкального материала, установка и настройка аппаратуры, подготовка и раздача подарков призывника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7.04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140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роведение митингов, посвященных 9 Мая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Доставка аппаратуры к месту проведения, подбор музыкального материала, ведение митинга 3 митинга = 1 мероприят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с 6 по 8 мая</w:t>
              <w:br/>
              <w:t>сквер им. Г.С. Шпагина</w:t>
              <w:br/>
              <w:t>ул. Советская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(городское кладбище),</w:t>
              <w:br/>
              <w:t>ул. Лен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111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Праздничное мероприятие, посвящённое годовщине Победы в ВОВ 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 xml:space="preserve">Торжественно-траурное шествие 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(обеспечение звукового сопровождения, подбор плейлиста, работа по оформлению сценической площадки, концертная программ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9.05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78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Июнь</w:t>
            </w:r>
          </w:p>
        </w:tc>
      </w:tr>
      <w:tr>
        <w:trPr>
          <w:trHeight w:val="91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/>
                <w:color w:val="000000"/>
                <w:sz w:val="24"/>
                <w:szCs w:val="24"/>
              </w:rPr>
              <w:t>Развлекательная программа для детей «Город счастливого детства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 xml:space="preserve">Работа ведущих, костюмированных персонажей, интерактивная праздничная программа, концерт для детей, игры, конкурсы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1.06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Акция «Свеча памяти», торжественно-траурный митинг в день памяти и скорби «Помни и гордись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бор музыки, ведение митинга, подготовка сценар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2.06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4.00ч. и 10.0ч.</w:t>
              <w:br/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Итого за 2 квартал 8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III квартал</w:t>
            </w:r>
          </w:p>
        </w:tc>
      </w:tr>
      <w:tr>
        <w:trPr>
          <w:trHeight w:val="415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Июль</w:t>
            </w:r>
          </w:p>
        </w:tc>
      </w:tr>
      <w:tr>
        <w:trPr>
          <w:trHeight w:val="113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В день памяти святых благоверных князя Петра и княгини Февронии. Праздничный концерт для всей семьи «На крыльях любви - к семье и верности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бота ведущих, костюмированных персонажей, интерактивная праздничная программа, концерт для семей, игры, конкурсы для всей семьи, чествование сем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8.07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Победы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Август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Август</w:t>
            </w:r>
          </w:p>
        </w:tc>
      </w:tr>
      <w:tr>
        <w:trPr>
          <w:trHeight w:val="114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Видеолекторий, посвященный 89-летию ВДВ у памятника погибшим в локальных войнах и военным конфликтам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готовка сценария, работа ведущих, подбор видеоматериала, концертных номеров, подбор музыкального материала, установка и настройка аппаратур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2.08</w:t>
              <w:br/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Большие Спасы.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бота ведущих, подготовка сценария, выступление творческих коллектив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1.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Сентябрь</w:t>
            </w:r>
          </w:p>
        </w:tc>
      </w:tr>
      <w:tr>
        <w:trPr>
          <w:trHeight w:val="110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Всероссийская акция «Капля жизни» приуроченная к Всероссийскому дню солидарности в борьбе с терроризмом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концертные номера, подготовка музыкального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3.09</w:t>
              <w:br/>
              <w:t>Площадь Победы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Итого за 3 квартал 4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IV квартал</w:t>
            </w:r>
          </w:p>
        </w:tc>
      </w:tr>
      <w:tr>
        <w:trPr>
          <w:trHeight w:val="288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Октябрь</w:t>
            </w:r>
          </w:p>
        </w:tc>
      </w:tr>
      <w:tr>
        <w:trPr>
          <w:trHeight w:val="561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раздник нового хлеба «У кинде» (Марийский)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Подготовка сценария, подборка видеоматериала, репетици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Видеолекторий «Подросток и закон» по профилактике правонарушений среди детей и подростков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бота по привлечению учебных заведений, подбор видеоматериала, подготовка лекции, подготовка викторины на знание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14.10-31.10</w:t>
              <w:br/>
              <w:t>Учебные заведения</w:t>
              <w:br/>
              <w:t>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Ноябрь</w:t>
            </w:r>
          </w:p>
        </w:tc>
      </w:tr>
      <w:tr>
        <w:trPr>
          <w:trHeight w:val="114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Межрегиональный фестиваль «Играй, гармонь любимая!», посвященный Дню народного единства 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концертные номера, подготовка музыкального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4.11</w:t>
              <w:br/>
              <w:t>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Вечер, посвященный Дню матери «С любовью к маме!»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концертные номера, подготовка музыкального материал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4.11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572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День добровольца</w:t>
            </w:r>
          </w:p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работа ведущих, репетиционная работа с учащимис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05.12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40 лет ввода Советских войск в Республику Афганистан, 25 лет начала 1-й Чеченской компании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Митинг, разработка сценария, озвучивание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Митинг, разработка сценария, озвучивание</w:t>
            </w:r>
            <w:r>
              <w:rPr>
                <w:rFonts w:eastAsia="Courier New"/>
                <w:color w:val="000000"/>
                <w:sz w:val="24"/>
                <w:szCs w:val="24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11.12. (27.12)</w:t>
              <w:br/>
              <w:t>площадь Поб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День героев Отечества, День кавалерии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ourier New"/>
                <w:i/>
                <w:color w:val="000000"/>
                <w:sz w:val="24"/>
                <w:szCs w:val="24"/>
              </w:rPr>
              <w:t>Разработка сценария, звуковое обеспечение, концертные номера, работа ведущих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21.12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Зал ЦНК «ЭтноМи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Новогодняя программа для детей «Открытие ёлки»</w:t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Режиссура интерактивной программы, театрализация, концертные номера, звуковое обеспечение, работа ведущих</w:t>
            </w:r>
          </w:p>
          <w:p>
            <w:pPr>
              <w:pStyle w:val="Normal"/>
              <w:autoSpaceDE w:val="true"/>
              <w:rPr>
                <w:rFonts w:eastAsia="Courier New"/>
                <w:i/>
                <w:i/>
                <w:color w:val="000000"/>
                <w:sz w:val="22"/>
                <w:szCs w:val="26"/>
                <w:lang w:eastAsia="en-US"/>
              </w:rPr>
            </w:pPr>
            <w:r>
              <w:rPr>
                <w:rFonts w:eastAsia="Courier New"/>
                <w:i/>
                <w:color w:val="000000"/>
                <w:sz w:val="22"/>
                <w:szCs w:val="26"/>
                <w:lang w:eastAsia="en-US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2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2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2"/>
                <w:szCs w:val="26"/>
                <w:lang w:eastAsia="en-US"/>
              </w:rPr>
            </w:pPr>
            <w:r>
              <w:rPr>
                <w:i/>
                <w:sz w:val="22"/>
                <w:szCs w:val="26"/>
                <w:lang w:eastAsia="en-US"/>
              </w:rPr>
            </w:r>
          </w:p>
          <w:p>
            <w:pPr>
              <w:pStyle w:val="Normal"/>
              <w:autoSpaceDE w:val="tru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i/>
                <w:sz w:val="22"/>
                <w:szCs w:val="26"/>
                <w:lang w:eastAsia="en-US"/>
              </w:rPr>
              <w:t>монтаж, демонтаж задника сце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26.12</w:t>
            </w:r>
          </w:p>
          <w:p>
            <w:pPr>
              <w:pStyle w:val="Normal"/>
              <w:autoSpaceDE w:val="tru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площадь Г.С. Шпаг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>Итого за 4 квартал 8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ИТОГО 27 мероприят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737" w:top="793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480" w:after="4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1">
    <w:name w:val="Знак Знак2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1:00Z</dcterms:created>
  <dc:creator>Ложкин А.Ю.</dc:creator>
  <dc:description/>
  <cp:keywords/>
  <dc:language>en-US</dc:language>
  <cp:lastModifiedBy>User2306</cp:lastModifiedBy>
  <cp:lastPrinted>2019-12-02T15:26:00Z</cp:lastPrinted>
  <dcterms:modified xsi:type="dcterms:W3CDTF">2019-12-06T11:06:00Z</dcterms:modified>
  <cp:revision>4</cp:revision>
  <dc:subject/>
  <dc:title>Об установлении  1 группы по оплате труда муниципальным образовательным учреждениям</dc:title>
</cp:coreProperties>
</file>