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10.2022 № 165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Положение о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 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дополнить словами «, а также признания садового дома жилым домом и жилого дома садовым домом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4 утвердить в следующей редакции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4. </w:t>
      </w:r>
      <w:r>
        <w:rPr>
          <w:rFonts w:eastAsia="Arial" w:cs="Times New Roman" w:ascii="Times New Roman" w:hAnsi="Times New Roman"/>
          <w:sz w:val="28"/>
          <w:szCs w:val="28"/>
        </w:rPr>
        <w:t xml:space="preserve">Межведомственная комиссия осуществляет свою деятельность в соответствии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</w:t>
      </w:r>
      <w:r>
        <w:rPr>
          <w:rFonts w:cs="Times New Roman" w:ascii="Times New Roman" w:hAnsi="Times New Roman"/>
          <w:bCs/>
          <w:sz w:val="28"/>
          <w:szCs w:val="28"/>
        </w:rPr>
        <w:t>а также признания садового дома жилым домом и жилого дома садовым домом</w:t>
      </w:r>
      <w:r>
        <w:rPr>
          <w:rFonts w:eastAsia="Arial" w:cs="Times New Roman" w:ascii="Times New Roman" w:hAnsi="Times New Roman"/>
          <w:sz w:val="28"/>
          <w:szCs w:val="28"/>
        </w:rPr>
        <w:t>» (далее – Положение), иными нормативными правовыми актами Российской Федерации, действующими строительными, санитарно–гигиеническими, экологическими, другими нормами и правилами, нормативными требованиями по эксплуатации жилищного фонда, а также настоящим Положением.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eastAsia="Arial" w:cs="Times New Roman" w:ascii="Times New Roman" w:hAnsi="Times New Roman"/>
          <w:sz w:val="28"/>
          <w:szCs w:val="28"/>
        </w:rPr>
        <w:t xml:space="preserve">Организационное обеспечение деятельности Межведомственной комиссии осуществляет муниципальное бюджетное учреждение «Организация капитального строительства города Вятские Поляны»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зац 2 пункта 10 утвердить в следующей редакции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ведение оценки соответствия жилого помещения, садового дома, дома блокированной застройки и многоквартирного дома требованиям, установленным законодательством Российской Федерации, и его пригодности (непригодности) для проживания;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3 пункта 11 утвердить в следующей редакции: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ме того, в состав Межведомственной комиссии включаются (по согласованию) представители органов и организаций, указанных в пункте 7 Положения.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 дополнить абзацами 7 и 8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отсутствии оснований для признания жилого помещения непригодным для проживания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.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4 слово «казенное» заменить словом «бюджетное»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EBEE8D57D36A68012552205A04A763AAC420BA17904C57D66E6B63C7012B6E1BA72DE8E85D40FA2CD742CE65A384204CD6C31C0896A180g9b2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53:00Z</dcterms:created>
  <dc:creator>User</dc:creator>
  <dc:description/>
  <dc:language>en-US</dc:language>
  <cp:lastModifiedBy>User</cp:lastModifiedBy>
  <cp:lastPrinted>2022-10-31T14:01:00Z</cp:lastPrinted>
  <dcterms:modified xsi:type="dcterms:W3CDTF">2022-11-01T05:53:00Z</dcterms:modified>
  <cp:revision>2</cp:revision>
  <dc:subject/>
  <dc:title/>
</cp:coreProperties>
</file>