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7.01.2025         № 165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(без НДС)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81"/>
        <w:gridCol w:w="2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 без НДС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с лифтам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,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с лифтам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,99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,50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,78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5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5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,8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,48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, с видом благоустройства: холодно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,3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, с видами благоустройства: центральное отопление, холодно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5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,8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,44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(бывшие общежития) с частичным благоустройством (центральное отопление, холодное водоснабжение, канализаци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,69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17:00Z</dcterms:created>
  <dc:creator>Администратор</dc:creator>
  <dc:description/>
  <dc:language>en-US</dc:language>
  <cp:lastModifiedBy>User</cp:lastModifiedBy>
  <cp:lastPrinted>2023-12-15T09:14:00Z</cp:lastPrinted>
  <dcterms:modified xsi:type="dcterms:W3CDTF">2025-02-03T05:17:00Z</dcterms:modified>
  <cp:revision>2</cp:revision>
  <dc:subject/>
  <dc:title/>
</cp:coreProperties>
</file>