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26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09.2016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16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518"/>
        <w:gridCol w:w="1588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.ч. подогрев воды) на 2 полугодие 2016 года, %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до 1999 года постройки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>
          <w:trHeight w:val="21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68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>
          <w:trHeight w:val="3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Азина, 34/40; ул. Ленина, 172; ул. Урицкого, 17/25,20,22; ул. Школьная, 39,41; ул. Октябрьская, 1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84,98 %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Урицкого, 27/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, 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8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 Школьная,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0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0 %</w:t>
            </w:r>
          </w:p>
        </w:tc>
      </w:tr>
      <w:tr>
        <w:trPr>
          <w:trHeight w:val="267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1,5а,10; ул. Урицкого 62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ервомайская 21; ул. Мира 46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62а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9/25,24/28; ул. Гагарина 30; ул. Кукина 11/13,14/48,15/27,29/45; ул. Лермонтова 15; ул. Октябрьская 22,32; ул. Первомайская 56/68; ул. Советская 29,47,49,51; ул.Урицкого,39,49,55,68; ул. Школьная 1,43,46/80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343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0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Энергетиков, 2,2в,2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5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олодная вода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6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 через ЦТП (котельные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0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0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2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2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94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94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7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72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7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7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74а; ул. Свободы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4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4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59,65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59,65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9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9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6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6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6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6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4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4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, 2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3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3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110,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51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51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7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7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6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6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1, 2, 2/2, 3, 4; ул. Мира, 46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1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1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 5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1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16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Кооперативная 1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1,83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1,83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роительная,7а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97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97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2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2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567" w:top="1126" w:footer="0" w:bottom="1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1:00Z</dcterms:created>
  <dc:creator>Администратор</dc:creator>
  <dc:description/>
  <cp:keywords/>
  <dc:language>en-US</dc:language>
  <cp:lastModifiedBy>User2306</cp:lastModifiedBy>
  <cp:lastPrinted>2015-12-23T11:44:00Z</cp:lastPrinted>
  <dcterms:modified xsi:type="dcterms:W3CDTF">2016-09-13T11:43:00Z</dcterms:modified>
  <cp:revision>115</cp:revision>
  <dc:subject/>
  <dc:title/>
</cp:coreProperties>
</file>