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от 21.10.2024                №  1665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девять месяцев 2024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девять месяцев 2024 года городской бюджет по доходам исполнен в сумме 715 667,3 тыс. рублей, по расходам в сумме 725 278,9 тыс. рублей с дефицитом в сумме 9 611,6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девять месяцев 2024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девять месяцев 2024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                          </w:t>
      </w:r>
      <w:r>
        <w:rPr>
          <w:sz w:val="28"/>
        </w:rPr>
        <w:t>за девять месяцев 2024 года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ведомственной структуре расходов бюджета муниципального образования городского округа город Вятские Поляны Кировской области                 за девять месяцев 2024 года согласно приложению № 4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девять месяцев 2024 года согласно приложению № 5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0:00Z</dcterms:created>
  <dc:creator>user16</dc:creator>
  <dc:description/>
  <dc:language>en-US</dc:language>
  <cp:lastModifiedBy>User</cp:lastModifiedBy>
  <cp:lastPrinted>2024-10-21T13:38:00Z</cp:lastPrinted>
  <dcterms:modified xsi:type="dcterms:W3CDTF">2024-10-22T06:30:00Z</dcterms:modified>
  <cp:revision>2</cp:revision>
  <dc:subject/>
  <dc:title>УТВЕРЖДЕН</dc:title>
</cp:coreProperties>
</file>