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2.10.2024         № 16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муниципального образования городского округа город Вятские Поляны Кировской области на 2025 год и на плановый период до 202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5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1174"/>
        <w:gridCol w:w="1555"/>
        <w:gridCol w:w="1415"/>
        <w:gridCol w:w="1414"/>
        <w:gridCol w:w="1555"/>
        <w:gridCol w:w="1415"/>
        <w:gridCol w:w="1289"/>
      </w:tblGrid>
      <w:tr>
        <w:trPr>
          <w:trHeight w:val="239" w:hRule="atLeast"/>
        </w:trPr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</w:tr>
      <w:tr>
        <w:trPr>
          <w:trHeight w:val="151" w:hRule="atLeast"/>
        </w:trPr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 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 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 2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постоянного населения (среднегод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6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7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1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82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 в возрасте 0-17 лет включительно на конец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5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45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28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131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1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94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632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33,1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23 4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6 769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45 347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01 13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18 81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73 595,6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82 01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5 305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399 355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6 92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84 19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13 207,8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прибыльных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42 1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50 2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0 9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7 6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1 3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7 237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ибыль прибыльных сельскохозяйственных предпри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05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 за счет всех источников финансирования (по местонахождению заказчика) –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6 38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9 3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8 1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1 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9 2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 127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отников до 15 человек, не являющиеся субъектами малого предпринимательства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1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 8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2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2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9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 334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основных фон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3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2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 5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 7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7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200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орота розничной торгов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58 28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00 27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81 02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64 43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103 10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41 608,1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латных услуг насе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0 2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0 48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1 629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9 5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15 698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42 208,7</w:t>
            </w:r>
          </w:p>
        </w:tc>
      </w:tr>
      <w:tr>
        <w:trPr>
          <w:trHeight w:val="239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 малых предприятий (с учетом микропредприят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40 88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95 0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27 697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48 509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63 225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37 324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18:00Z</dcterms:created>
  <dc:creator>User</dc:creator>
  <dc:description/>
  <dc:language>en-US</dc:language>
  <cp:lastModifiedBy>User</cp:lastModifiedBy>
  <cp:lastPrinted>2024-10-22T07:59:00Z</cp:lastPrinted>
  <dcterms:modified xsi:type="dcterms:W3CDTF">2024-10-22T08:18:00Z</dcterms:modified>
  <cp:revision>2</cp:revision>
  <dc:subject/>
  <dc:title/>
</cp:coreProperties>
</file>