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города Вятские Поляны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3.02.2021 № 16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ариф (плат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яемую услугу муниципальным бюджетным образовательным учреждением дополнительного образования детская школа театрального искусства и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8"/>
          <w:szCs w:val="28"/>
        </w:rPr>
        <w:t>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8"/>
          <w:szCs w:val="28"/>
        </w:rPr>
        <w:t>Калягина города Вятские Поляны Киров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2098"/>
        <w:gridCol w:w="1843"/>
      </w:tblGrid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(плата), рублей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ающиеся по программам в области театрального искусства: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общеразвивающая программа "Театральная игра" 1 клас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л. /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00,0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общеразвивающая программа "Малышкин театрик"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л. /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00,0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дидаты, обучающиеся по программам в области театрального искусства: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общеразвивающая программа "Театральная игра"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л. /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00,0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предпрофессиональная программа "Искусство театра"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л. /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00,0</w:t>
            </w:r>
          </w:p>
        </w:tc>
      </w:tr>
      <w:tr>
        <w:trPr/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общеразвивающая программа «Актерская грамота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л. /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00,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46:00Z</dcterms:created>
  <dc:creator>User</dc:creator>
  <dc:description/>
  <dc:language>en-US</dc:language>
  <cp:lastModifiedBy>Пользователь</cp:lastModifiedBy>
  <cp:lastPrinted>2019-03-28T14:54:00Z</cp:lastPrinted>
  <dcterms:modified xsi:type="dcterms:W3CDTF">2021-02-04T07:46:00Z</dcterms:modified>
  <cp:revision>2</cp:revision>
  <dc:subject/>
  <dc:title/>
</cp:coreProperties>
</file>