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-140970</wp:posOffset>
                </wp:positionV>
                <wp:extent cx="1715135" cy="106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6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4.2pt;mso-wrap-distance-left:9.05pt;mso-wrap-distance-right:9.05pt;mso-wrap-distance-top:0pt;mso-wrap-distance-bottom:0pt;margin-top:-11.1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30.10.2013     </w:t>
      </w:r>
      <w:r>
        <w:rPr>
          <w:sz w:val="24"/>
        </w:rPr>
        <w:t xml:space="preserve">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ab/>
        <w:t>1676</w:t>
        <w:tab/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/>
      </w:pPr>
      <w:r>
        <w:rPr/>
        <w:t>г. Вятские Поляны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>
          <w:trHeight w:val="1847" w:hRule="atLeast"/>
        </w:trPr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 утверждении изменений в Примерное положение об оплате труда работников муниципальных учреждений культуры города Вятские Поляны, утвержденное постановлением главы администрации города от 20.04.2009  № 58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атей 134, 135 Трудового кодекса Российской Федерации, в соответствии с постановлением администрации города Вятские Поляны от 01.02.2013 № 164 «О мерах по выполнению решения Вятскополянской городской Думы от 04.12.2012 № 120 «О бюджете муниципального образования городского округа Вятские Поляны Кировской области на 2012 год на плановый период 2013 и 2014 годов»  администрация города Вятские Поляны ПОСТАНОВЛЯ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Внести и утвердить изменения</w:t>
      </w:r>
      <w:r>
        <w:rPr>
          <w:color w:val="000000"/>
          <w:sz w:val="28"/>
          <w:szCs w:val="28"/>
        </w:rPr>
        <w:t xml:space="preserve"> в Примерное положение об оплате труда работников муниципальных учреждений культуры города Вятские Поляны, ут</w:t>
      </w:r>
      <w:r>
        <w:rPr>
          <w:sz w:val="28"/>
          <w:szCs w:val="28"/>
        </w:rPr>
        <w:t xml:space="preserve">вержденное постановлением главы администрации города от   20.04.2009 № 585 «Об утверждении Примерного положения об оплате труда работников муниципальных учреждений культуры города Вятские Поляны» </w:t>
      </w:r>
      <w:r>
        <w:rPr>
          <w:color w:val="000000"/>
          <w:sz w:val="28"/>
          <w:szCs w:val="28"/>
        </w:rPr>
        <w:t>(в редакции постановлений администрации города Вятские Поляны от 30.06.2009 № 995, от 12.08.2009 № 1266, от  29.01.2010 № 153, от  26.08.2011 № 1661, от 15.06.2011 № 1113, от 27.10.2011 № 2113, от 19.10.2012 № 2035, от 18.04.2013 № 616, от 01.10.2013 № 1496)</w:t>
      </w:r>
      <w:r>
        <w:rPr>
          <w:sz w:val="28"/>
        </w:rPr>
        <w:t>. Прилагаютс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учреждений культуры обеспечить внесение изменений в локальные положения по оплате труда работников в срок до 30 октября 2013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распространяется на правоотношения, возникшие с 01.10.2013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возложить на начальника управления социальной политики М.Ю. Пислегину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И.о. главы администрации города 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Е.С. Шапоренков</w:t>
      </w:r>
    </w:p>
    <w:p>
      <w:pPr>
        <w:pStyle w:val="Normal"/>
        <w:tabs>
          <w:tab w:val="clear" w:pos="720"/>
          <w:tab w:val="center" w:pos="4395" w:leader="none"/>
        </w:tabs>
        <w:spacing w:before="4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20" w:top="993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b/>
      <w:bCs/>
      <w:sz w:val="32"/>
    </w:rPr>
  </w:style>
  <w:style w:type="character" w:styleId="5">
    <w:name w:val=" Знак Знак5"/>
    <w:basedOn w:val="Style12"/>
    <w:qFormat/>
    <w:rPr>
      <w:b/>
      <w:bCs/>
      <w:sz w:val="52"/>
    </w:rPr>
  </w:style>
  <w:style w:type="character" w:styleId="4">
    <w:name w:val=" Знак Знак4"/>
    <w:basedOn w:val="Style12"/>
    <w:qFormat/>
    <w:rPr>
      <w:rFonts w:ascii="Courier New" w:hAnsi="Courier New" w:cs="Courier New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/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44:00Z</dcterms:created>
  <dc:creator>Ложкин А.Ю.</dc:creator>
  <dc:description/>
  <cp:keywords/>
  <dc:language>en-US</dc:language>
  <cp:lastModifiedBy>DJ_Diesel</cp:lastModifiedBy>
  <cp:lastPrinted>2013-12-10T15:46:00Z</cp:lastPrinted>
  <dcterms:modified xsi:type="dcterms:W3CDTF">2013-12-10T12:47:00Z</dcterms:modified>
  <cp:revision>3</cp:revision>
  <dc:subject/>
  <dc:title>Об установлении  1 группы по оплате труда муниципальным образовательным учреждениям</dc:title>
</cp:coreProperties>
</file>