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0.2013  №  1677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орые вносятся в </w:t>
      </w:r>
      <w:r>
        <w:rPr>
          <w:rFonts w:cs="Times New Roman" w:ascii="Times New Roman" w:hAnsi="Times New Roman"/>
          <w:b/>
          <w:sz w:val="28"/>
          <w:szCs w:val="28"/>
        </w:rPr>
        <w:t>Примерное положение об оплате труда работников муниципальных образовательных учреждений дополнительного образования детей, подведомственных управлению социальной политики администрации города Вятские Поляны, утвержденное постановлением главы администрации города от 10.06.2009  № 86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в редакции постановлений администрации города Вятские Поляны  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</w:rPr>
        <w:t>от  30.06.2009  № 994,  от  15.06.2011 №  1114, от 26.08.2011  №  1662, от  27.10.2011  № 2114, от 19.10.2012 № 203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(далее – Примерное по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Изложить пункт 1.14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Примерного положения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.14. </w:t>
      </w:r>
      <w:r>
        <w:rPr>
          <w:rFonts w:cs="Times New Roman" w:ascii="Times New Roman" w:hAnsi="Times New Roman"/>
          <w:spacing w:val="-8"/>
          <w:sz w:val="28"/>
          <w:szCs w:val="28"/>
        </w:rPr>
        <w:t>Оклады работников учреждений индексируются в соответствии с правовым актом администрации города Вятские Поляны. При индексации р</w:t>
      </w:r>
      <w:r>
        <w:rPr>
          <w:rFonts w:cs="Times New Roman" w:ascii="Times New Roman" w:hAnsi="Times New Roman"/>
          <w:sz w:val="28"/>
          <w:szCs w:val="28"/>
        </w:rPr>
        <w:t>азмер оклада определяется в полных рублях. Сумма оклада менее 50 копеек отбрасывается, а 50 копеек и более округляются до полного рубля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одпункты 2.1.1. и 2.1.2. пункта 2.1 «Рекомендуемые минимальные размеры окладов» главы 2 «Основные условия оплаты труда работников, замещающих должности работников образования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Примерного положения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1. Устанавливаемые на основе профессиональных квалификационных групп должностей работников образования, утвержденных приказом Министерства здравоохранения и социального развития Российской Федерации от 05.05.2008 № 216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9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8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педагогиче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4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 рублей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Устанавливаемые на основе профессиональных квалификационных групп должностей работников высшего и дополнительного профессионального образования, утвержденных приказом Министерства здравоохранения и социального развития Россий</w:t>
      </w:r>
      <w:r>
        <w:rPr/>
        <w:t>ской Федерации от 05.05.2008 № 217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9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аботников административно-хозяйственного и учебно-вспомогательного персона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5 рублей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ункт 3.1. главы 3 «Основные условия оплаты труда работников, замещающих общеотраслевые должности служащих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 Рекомендуемые минимальные размеры окладов,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</w:t>
      </w:r>
      <w:r>
        <w:rPr/>
        <w:t>циального развития Российской Федерации от 29.05.2008 № 247н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29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6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4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ункт 4.1. главы 4 «Основные условия оплаты труда работников, осуществляющих профессиональную деятельность по общеотраслевым профессиям рабочих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 Рекомендуемые минимальные размеры окладов, 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 29.05.2008 № 248н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074"/>
      </w:tblGrid>
      <w:tr>
        <w:trPr>
          <w:trHeight w:val="104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8 рублей</w:t>
            </w:r>
          </w:p>
        </w:tc>
      </w:tr>
      <w:tr>
        <w:trPr>
          <w:trHeight w:val="98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7 рублей</w:t>
            </w:r>
          </w:p>
        </w:tc>
      </w:tr>
    </w:tbl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52:00Z</dcterms:created>
  <dc:creator>Zamrukov</dc:creator>
  <dc:description/>
  <cp:keywords/>
  <dc:language>en-US</dc:language>
  <cp:lastModifiedBy>DJ_Diesel</cp:lastModifiedBy>
  <cp:lastPrinted>2013-12-10T15:52:00Z</cp:lastPrinted>
  <dcterms:modified xsi:type="dcterms:W3CDTF">2013-12-10T12:52:00Z</dcterms:modified>
  <cp:revision>2</cp:revision>
  <dc:subject/>
  <dc:title>УТВЕРЖДЕНЫ</dc:title>
</cp:coreProperties>
</file>