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счета коэффициентов, учитываемых в расчете прогноза налоговых и неналоговых доходов городского бюджета на плановый период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813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ля расчета коэффициентов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 роста (снижения) прогноза показателя «фонд оплаты труда по Кировской области»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(снижения) показателя «прибыль прибыльных предприятий»;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квоты на выдачу разрешения иностранным гражданам на работу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показателя «остаточная балансовая стоимость основных фондов»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показателя «прибыль прибыльных предприятий сельского хозяйства»</w:t>
            </w:r>
          </w:p>
        </w:tc>
      </w:tr>
      <w:tr>
        <w:trPr>
          <w:trHeight w:val="135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показателя «прибыль прибыльных предприятий»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ная система налогооблож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– дефлятор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(снижения) кадастровой стоимости земли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и (или) темп роста  общей инвентаризационной стоимости строений, помещений и сооружений, находящихся в собственности физических лиц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передачу в возмездное пользование имущества, находящегося в муниципальной собствен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объема платных услуг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екс-дефлятор по видам затрат, включаемых в калькуляцию оказываемых услуг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 w:val="2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03:00Z</dcterms:created>
  <dc:creator>ФУ</dc:creator>
  <dc:description/>
  <cp:keywords/>
  <dc:language>en-US</dc:language>
  <cp:lastModifiedBy>DJ_Diesel</cp:lastModifiedBy>
  <cp:lastPrinted>2012-09-07T14:03:00Z</cp:lastPrinted>
  <dcterms:modified xsi:type="dcterms:W3CDTF">2012-09-07T11:04:00Z</dcterms:modified>
  <cp:revision>107</cp:revision>
  <dc:subject/>
  <dc:title/>
</cp:coreProperties>
</file>