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31.08.</w:t>
        <w:tab/>
        <w:t>2012</w:t>
        <w:tab/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ab/>
        <w:t xml:space="preserve"> 16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бюджета муниципального образования  городского округа город Вятские Поляны Кировской области по доход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80"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ирование налоговых и неналоговых доходов городского бюджета на очередной финансовый год и на плановый период осуществляется на основе прогноза социально - экономического развития города в условиях действующего бюджетного законодательства Российской Федерации, Кировской области и муниципального образования, законодательства о налогах и сборах Российской Федерации, Кировской области и муниципального образования, а также законодательства Российской Федерации и Кировской области, устанавливающего неналоговые доходы бюджетов бюджетной системы Российской Федерации с учетом: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ов ставок налогов и сборов, установленных законодательством Российской Федерации,  Кировской области и муниципального образования;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нормативов отчислений по налоговым и неналоговым доходам в городской бюджет в соответствии с законодательством Российской Федерации и Кировской области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ектов федеральных законов и проектов законов Кировской области, предусматривающих внесение изменений в бюджетное законодательство, законодательство о налогах и сборах и законодательство, устанавливающее неналоговые доходы, приводящих к изменению доходов городского бюджета;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казателей налоговой отчетности о налоговой базе и структуре начислений налоговых доходов за отчетный финансовый год;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ъема налоговых льгот, установленных в текущем финансовом году, планируемых к установлению (отмене), начиная с очередного финансового года в соответствии с законодательством Российской Федерации, Кировской области и муниципального образования;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ъема ожидаемых поступлений по налоговым и неналоговым платежам в текущем финансовом году;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сумм исчисляемых налоговых и неналоговых платежей по организациям, находящимся в стадии банкротства и (или) ликвидации;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рогнозируемых поступлений налоговых и неналоговых доходов в виде неисполненных обязательств (недоимки) плательщиков на основании данных главных администраторов доходов городского бюджета;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х показателей, применяемых при составлении прогноза налоговых и неналоговых доходов городского бюджета на очередной финансовый год.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прогноза поступления налоговых и неналоговых доходов в городской бюджет на плановый период производится путем корректировки прогноза поступления отдельных видов налоговых и неналоговых доходов на очередной финансовый год на коэффициенты, размер которых рассчитывается департаментом финансов Кировской области, финансовым управлением администрации города Вятские Поляны, главными администраторами доходов городского бюджета на основании показателей, указанных в приложении к настоящей Методике.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сли для конкретного вида налоговых и неналоговых доходов не установлен соответствующий коэффициент, то размер прогнозируемого на плановый период доходного источника принимается по данным главного администратора доходов, осуществляющего прогнозирование.</w:t>
      </w:r>
    </w:p>
    <w:p>
      <w:pPr>
        <w:pStyle w:val="Style18"/>
        <w:numPr>
          <w:ilvl w:val="0"/>
          <w:numId w:val="5"/>
        </w:numPr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налоговых доходов в городской бюджет </w:t>
      </w:r>
    </w:p>
    <w:p>
      <w:pPr>
        <w:pStyle w:val="Style18"/>
        <w:spacing w:before="36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очередной финансовый год</w:t>
      </w:r>
    </w:p>
    <w:p>
      <w:pPr>
        <w:pStyle w:val="Style18"/>
        <w:spacing w:lineRule="auto" w:line="360" w:before="360" w:after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чет прогноза поступления налоговых доходов в город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  на очередной финансовый год производится на основе показателей налогооблагаемой базы за отчетный финансовый год (или ожидаемой оценки поступлений на текущий финансовый год) с применением коэффициентов роста (снижения) поступлений налоговых доходов на очередной финансовый год, а также индексов – дефляторов цен и других факторов, влияющих на поступление налогов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налоговых доходов в городской бюдже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ся по следующим видам налог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Налог на доходы физических лиц.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(далее – налог на доходы физических лиц).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Расчет прогноза поступления доходов от налога на доходы физических лиц в городской бюджет производится по следующей форму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ДФЛоч = (ФОТоч × ЭС × Кнз + Нвз) × Нндфл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ДФЛоч – прогноз поступления доходов от налога на доходы физических лиц  в городской бюдж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Точ – прогноз фонда оплаты труда по муниципальному образованию, согласованный с департаментом экономического развития Кировской области на очередной финансовый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 – расчетная эффективная ставка налога на доходы физических лиц,  учитывающая стандартные, социальные, имущественные, профессиональные вычеты и льготы, предусмотренные главой 23 Налогового кодекса Российской Федерации, которая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С = (НДФЛотч – Епотч)/ФОТотч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ФЛотч – поступление налога на доходы физических лиц в консолидированный бюджет области за отчетный финансовый го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отч – поступления налога на доходы физических лиц в консолидированный бюджет области, носящие единовременный характер, за отчетный финансовый год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Тотч  – фонд оплаты труда по муниципальному образованию, согласованный с департаментом экономического развития Кировской области, за отчетный финансовый год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з – поправочный коэффициент, учитывающий изменения налогового законодательства по налогу на доходы физических лиц, рассчитываемый департаментом финансов Кир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налогоплательщиков (налоговых агентов) по налогу на доходы физических лиц в консолидированный бюджет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ндфл – норматив отчислений доходов от налога на доходы физических лиц в городской бюдж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2. Налог на доходы физических лиц, взимаемый с доходов физических лиц в соответствии со статьями 227, 227.1. и 228 Налогового кодекса Российской Федерации (далее – налог на доходы физических лиц, взимаемый с прочих доходов). 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рогноза поступления доходов от налога на доходы физических лиц, взимаемого с прочих доходов, в городской бюджет производится по следующей формуле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ФЛпроч = SUM ((НДФЛот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вз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× Ннд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spacing w:before="0" w:after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проч – прогноз поступления доходов от налога на доходы физических лиц, взимаемого с прочих доходов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ФЛот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фактическое поступление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, в консолидированный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роста (снижения) поступлений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, в зависимости от вида облагаемых доходов физических лиц (по доходам физических лиц в соответствии со статьей 227 Налогового кодекса Российской Федерации,   применяется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рассчитываемый департаментом финансов Кировской области на основании данных департамента экономического развития Кировской области; по доходам физических лиц в соответствии со статьей 227.1 Налогового кодекса Российской Федерации, применяется коэффициент роста (снижения) квоты на выдачу иностранным гражданам разрешений на работу в Кировской области в очередном (или текущем) финансовом году к уровню отчетного финансового года, установленной федеральным органом исполнительной власти; по остальным прочим дохо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 применяется индекс потребительских цен, рассчитанный как произведение индекса потребительских цен на текущий финансовый год и индекса потребительских цен на очередной финансовый год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поступления в виде неисполненных обязательств (недоимки) налогоплательщиков в консолидированный бюджет области по налогу на доходы физических лиц с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го вида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– норматив отчислений доходов от налога на доходы физических лиц, взимаемого с прочих доходов, в городской бюджет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прочих доходов физических лиц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видов прочих доходов физических лиц i–го вида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8"/>
          <w:szCs w:val="28"/>
        </w:rPr>
        <w:t>2.2. Государственная пошлина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Расчет прогноза поступления доход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государственной пошлины (в разрезе видов государственной пошлины) в городской бюдж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, характеризующих увеличение (уменьшение) количества регистрационных действий и (или) размеров государственной пошлины, установленных главой 25.3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Единый сельскохозяйствен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гноза поступления доходов от единого сельскохозяйственного налога в городской бюджет производи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есхн = (Нбесхн × Кпсх + Нвз) × Нсх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хн – прогноз поступления доходов от единого сельскохозяйственного налога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бесхн – сумма исчисленного единого сельскохозяйственного налога в бюджет за отчетный финансовый год, по данным налоговой отчетности         № 5–ЕСХН «Отчет о налоговой базе и структуре начислений по единому сельскохозяйственному налог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сх – коэффициент роста (снижения) прибыли прибыльных предприятий сельского хозяйства на очередной финансовый год к уровню отчетного финансового года, рассчитываемый департаментом финансов Кировской области,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Кир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по единому сельскохозяйствен-ному налогу в виде неисполненных обязательств (недоимки) налогоплательщиков в консолидированный бюджет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х – норматив отчислений доходов от единого сельскохозяйственного налога в городской бюдж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Земельный на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асчет прогноза поступления земельного налога, взимаемого по ставкам, установленным в соответствии с подпунктом 1 пункта 1 статьи 394 Налогового кодекса Российской Федерации, в городской бюдж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зем = (Зем – Збл + Зв + Нвз) × Усх × Нземл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 – прогноз поступления земельного налога, взимаемого по ставкам, установленным в соответствии с подпунктом 1 пункта 1 статьи 394 Налогового кодекса Российской Федерации, в городско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 – сумма земельного налога, подлежащая уплате в бюджет за отчетный финансовый год, по данным налоговой отчетности по форме          № 5-МН «Отчет 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юридическим лицам» и раздел II «Отчет о налоговой базе и структуре начислений по земельному налогу по физическим лицам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– сумма начисленного земельного налога по предприятиям, находящимся в стадии банкротства и (или) ликвидации, за отчетный финансовый год и за текущий финансовый год, по данным налогов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налогоплательщиков по земельному налогу, взимаемому по ставкам, установленным в соответствии с подпунктом 1 пункта 1 статьи 394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х – удельный вес суммы начисленного земельного налога, взимаемого по ставкам, установленным в соответствии с подпунктом 1 пункта 1 статьи 394 Налогового кодекса Российской Федерации, в сумме начисленного земельного налога за отчетный финансовый год по данным информационного ресурса, формируемого по приказу Министерства финансов РФ № 65н и Федеральной налоговой службы  № ММ-3-1/295@ от 30.06.2008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в городско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Расчет прогноза поступления земельного налога, взимаемого по ставкам, установленным в соответствии с подпунктом 2 пункта 1 статьи 394 Налогового кодекса Российской Федерации,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зем = (Зем – Збл + Зв + Нвз) × Уд × Нземл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 – прогноз поступления земельного налога, взимаемого по ставкам, установленным в соответствии с подпунктом 2 пункта 1 статьи 394 Налогового кодекса Российской Федерации, в городско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 – сумма земельного налога, подлежащая уплате в бюджет за отчетный финансовый год, по данным налоговой отчетности по форме          № 5-МН «Отчет 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юридическим лицам» и раздел II «Отчет о налоговой базе и структуре начислений по земельному налогу по физическим лицам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– сумма начисленного земельного налога по предприятиям, находящимся в стадии банкротства и (или) ликвидации, за отчетный финансовый год и за текущий финансовый год, по данным налоговых орг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налогоплательщиков по земельному налогу, взимаемому по ставкам, установленным в соответствии с подпунктом 2 пункта 1 статьи 394 Налогового кодекс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 – удельный вес суммы начисленного земельного налога, взимаемого по ставкам, установленным в соответствии с подпунктом 2 пункта 1 статьи 394 Налогового кодекса Российской Федерации, в сумме начисленного земельного налога за отчетный финансовый год по данным информационного ресурса, формируемого по приказу Министерства финансов РФ № 65н и Федеральной налоговой службы  № ММ-3-1/295@ от 30.06.2008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5. Налог  на имущество физически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гноза поступления налога на имущество физических лиц  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производится по следующей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мфл = (Нупл × Кр  + Нвз) × Нимфлиц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фл – прогноз поступления налога на имущество физических лиц в городско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пл – сумма налога на имущество физических лиц, подлежащая 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III «Отчет о налоговой базе и структуре начислений по налогу на имущество физических лиц»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 – коэффициент роста общей инвентаризационной стоимости строений, помещений и сооружений, находящихся в собственности физических лиц, в очередном финансовом году к уровню отчетного финансового года, рассчитываемый муниципальным образ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а) налогоплательщиков по налогу на имущество физических лиц (за исключением недоимки, числящейся за умершими гражданами и выбывшими за пределы территории обла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флиц – норматив отчисления налога на имущество физических лиц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. По единому налогу на вмененный доход для отдельн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гноза поступления единого налога на вмененный доход для отдельных видов деятельности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на очередной финансовый год производится по следующей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нвд = ((ЕНВД1пг – ЕНВД1кв) × 4 + ЕНВДвв) × Кпц + Нвз) × Нвмен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нвд – прогноз поступления единого налога на вмененный доход для отдельных видов деятельности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ВД1пг – сумма начисленного единого налога на вмененный доход для отдельных видов деятельности, подлежащая уплате в бюджет, по данным информационного ресурса, формируемого по приказу Министерства финансов РФ № 65н и Федеральной налоговой службы  № ММ-3-1/295@ от 30.06.2008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 на 1 июля текущего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НВД1кв– сумма начисленного единого налога на вмененный доход для отдельных видов деятельности, подлежащая уплате в бюджет, по данным информационного ресурса, формируемого по приказу Министерства финансов РФ № 65н и Федеральной налоговой службы  № ММ-3-1/295@ от 30.06.2008 «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 на 1 апреля текущего г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ВДвв – сумма ожидаемого поступления на очередной финансовый  год единого налога на вмененный доход для вновь вводим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а) налогоплательщиков по единому налогу на вмененный доход для отдельн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ц – индекс потребительских цен на очередной финансовый г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мен  – норматив отчисления единого налога на вмененный доход для отдельных видов деятельности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sz w:val="28"/>
          <w:szCs w:val="28"/>
        </w:rPr>
        <w:t>2.7. Налог на имущество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гноза поступления доходов от налога на имущество организаций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производи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firstLine="709"/>
        <w:jc w:val="center"/>
        <w:rPr/>
      </w:pPr>
      <w:r>
        <w:rPr>
          <w:sz w:val="28"/>
          <w:szCs w:val="28"/>
        </w:rPr>
        <w:t>Нимор = ((Нис – Нбл) × Крс × Кз ± дельта Л + Нвз) × Ниморн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ор – прогноз поступления доходов от налога на имущество организаций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с – сумма налога на имущество организаций, исчисленная к уплате в бюджет за отчетный финансовый год, по данным налоговой отчетности № 5–НИО «Отчет о налоговой базе и структуре начислений налога на имущество организац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бл – сумма начисленного налога на имущество организаций по предприятиям, находящимся в стадии банкротства и (или) ликвидации, за отчетный финансовый год, по данным налогов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с – коэффициент роста (снижения) остаточной балансовой стоимости основных фондов на очередной финансовый год к уровню отчетного финансового года, рассчитываемый департаментом финансов Кировской области, исходя из показателя остаточной балансовой стоимости основных фондов на текущий финансовый год и на очередной финансовый год по данным департамента экономического развития Кировской области;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з – поправочный коэффициент, учитывающий изменения законодательства Российской Федерации по налогу на имущество организаций, рассчитываемый департаментом финансов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ьтаЛ – прогнозируемый объем выпадающих (дополнительно поступающих) доходов по налогу на имущество организаций в связи с предоставлением (отменой) льгот, установлением (отменой) пониженных налоговых ставок по налогу на имущество организаций отдельным категориям налогоплательщиков в соответствии с законодательством Российской Федерации и Кировской области на очередной финансов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з – прогнозируемые поступления по налогу на имущество организаций в виде неисполненных обязательств (недоимки) налогоплательщиков в консолидированный бюджет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морн – норматив отчислений доходов от налога на имущество организаций в город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. Налог, взимаемый в связи с применением упрощенной систе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1. Расчет прогноза поступления доходов от налога, взимаемого с налогоплательщиков, выбравших в качестве объекта налогообложения доходы, в городской бюджет производится по следующей формуле:</w:t>
      </w:r>
    </w:p>
    <w:p>
      <w:pPr>
        <w:pStyle w:val="Normal"/>
        <w:spacing w:before="0" w:after="360"/>
        <w:ind w:firstLine="709"/>
        <w:jc w:val="center"/>
        <w:rPr/>
      </w:pPr>
      <w:r>
        <w:rPr>
          <w:sz w:val="28"/>
          <w:szCs w:val="28"/>
        </w:rPr>
        <w:t>Нуснд = (Нбуснд × Кпц + Нвз) × Нд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снд – прогноз поступления доходов от налога, взимаемого с налогоплательщиков, выбравших в качестве объекта налогообложения доходы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буснд  –  сумма налога, взимаемого с налогоплательщиков, выбравших в качестве объекта налогообложения доходы, подлежащая уплате в бюджет за отчетный финансовый год, по данным налоговой отчетности по форме № 5–УСН «Отчет о налоговой базе и структуре начислений по единому налогу, уплачиваемому в связи с применением упрощенной системы налогооблож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ц – индекс потребительских цен на очередной финансовый год к уровню отчетного финансового года, рассчитываемый департаментом финансов Кировской области на основании данных департамента экономического развития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з – прогнозируемые поступления по налогу, взимаемому с налогоплательщиков, выбравших в качестве объекта налогообложения доходы, в виде неисполненных обязательств (недоимки) налогоплат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 – норматив отчислений по доходам от налога, взимаемого с налогоплательщиков, выбравших в качестве объекта налогообложения доходы, в городско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Расчет прогноза поступления доходов от налога, взимаемого с налогоплательщиков, выбравших в качестве объекта налогообложения доходы, уменьшенные на величину расходов, в городской бюдж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sz w:val="28"/>
          <w:szCs w:val="28"/>
        </w:rPr>
        <w:t>Нусндр = (Нбусндр × Кп + Нвз) × Ндр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сндр – прогноз поступления доходов от налога, взимаемого с налогоплательщиков, выбравших в качестве объекта налогообложения доходы, уменьшенные на величину расходов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бусндр – сумма налога, взимаемого с налогоплательщиков, выбравших в качестве объекта налогообложения доходы, уменьшенные на величину расходов, подлежащая уплате в бюджет за отчетный финансовый год, по данным налоговой отчетности по форме № 5-УСН «Отчет о налоговой базе и структуре начислений по единому налогу, уплачиваемому в связи с применением упрощенной системы налогооблож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 –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рассчитываемый департаментом финансов Кировской области на основании данных департамента экономического развития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з – прогнозируемые поступления по налогу, взимаемому с налогоплательщиков, выбравших в качестве объекта налогообложения доходы, уменьшенные на величину расходов, в виде неисполненных обязательств (недоимки) налогоплатель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р – норматив отчислений по доходам от налога, взимаемого с налогоплательщиков, выбравших в качестве объекта налогообложения доходы, уменьшенные на величину расходов, в городской бюдже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доходов от налога, взимаемого в связи с применением патентной системы налогообложения, в городской бюджет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пат = (SUM (Рбдi × Чi  × Ст) × Нп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ат – прогноз поступления доходов от налога, взимаемого в связи с применением патентной системы налогообложения,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бд – размер  потенциально  возможного  к  получению 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 – количество индивидуальных предпринимателей, в отношении которых предполагается применение патентной системы налогообложения в очередно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– ставка налога, взимаемого в связи с применением патентной системы налогооб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п – норматив отчислений от налога, взимаемого в связи с применением патентной системы налогообложения, в муниципальны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– виды предпринимательской деятельности, в отношении которых применяется патентная система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– количество видов предпринимательской деятель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вида.</w:t>
      </w:r>
    </w:p>
    <w:p>
      <w:pPr>
        <w:pStyle w:val="Style18"/>
        <w:spacing w:lineRule="auto" w:line="360" w:before="360" w:after="360"/>
        <w:ind w:left="1620" w:hanging="1260"/>
        <w:jc w:val="left"/>
        <w:rPr>
          <w:sz w:val="28"/>
          <w:szCs w:val="28"/>
        </w:rPr>
      </w:pPr>
      <w:r>
        <w:rPr>
          <w:sz w:val="28"/>
          <w:szCs w:val="28"/>
        </w:rPr>
        <w:t>3. Прогнозирование неналоговых  доходов в городской бюджет  на  очередной финансовый год и плановый период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ноз поступления неналоговых доходов в городской бюджет на очередной финансовый год и на плановый период составляется на основании прогноза, представляемого главными администраторами доходов городского бюджета, территориальными органами (подразделениями) федеральных органов государственной власти (государственных органов), осуществляющих  полномочия главных администраторов  (администраторов)                                               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ходов городского бюджета. </w:t>
      </w:r>
    </w:p>
    <w:p>
      <w:pPr>
        <w:pStyle w:val="Style18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прогноза поступления неналоговых доходов в городской бюджет (в разрезе видов неналоговых доходов) на очередной финансовый год и на плановый период производится соответствующими главными администраторами доходов городского бюджета на основании разработанных и утвержденных ими методик расчета.</w:t>
      </w:r>
    </w:p>
    <w:p>
      <w:pPr>
        <w:pStyle w:val="21"/>
        <w:tabs>
          <w:tab w:val="clear" w:pos="708"/>
          <w:tab w:val="left" w:pos="1276" w:leader="none"/>
        </w:tabs>
        <w:spacing w:lineRule="auto" w:line="360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прогноза поступления неналоговых доходов, поступающих в городской бюджет на очередной финансовый год и по годам на плановый период рекомендуется производить на основании следующих расчетов:</w:t>
      </w:r>
    </w:p>
    <w:p>
      <w:pPr>
        <w:pStyle w:val="21"/>
        <w:tabs>
          <w:tab w:val="clear" w:pos="708"/>
          <w:tab w:val="left" w:pos="1575" w:leader="none"/>
        </w:tabs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3.1. Доходы, получаемые в виде арендной платы за передачу в возмездное пользование имущества, находящегося в муниципальной собственност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а доходов, получаемых в виде арендной платы за передачу в возмездное пользование имущества, находящегося в муниципальной собственности, производится по следующей формул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Апим = </w:t>
      </w:r>
      <w:r>
        <w:rPr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 xml:space="preserve"> (Плар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Сниж) </w:t>
      </w:r>
      <w:r>
        <w:rPr>
          <w:sz w:val="28"/>
          <w:szCs w:val="28"/>
        </w:rPr>
        <w:t>×</w:t>
      </w:r>
      <w:r>
        <w:rPr>
          <w:color w:val="000000"/>
          <w:sz w:val="28"/>
          <w:szCs w:val="28"/>
        </w:rPr>
        <w:t xml:space="preserve"> Кпотр +Нвзап, где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Апим – прогноз доходов, получаемых в виде арендной платы за сдачу во временное владение и пользование имущества, находящегося в муниципальной собствен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лар – размер годовой арендной платы по объекту муниципальной собственности, передаваемому в аренду (включая объекты,  планируемые к передаче в аренду), по данным на дату расче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ниж – размер годовой арендной платы по объекту муниципальной собственности, отчуждаемому путем приватизации и ликвидации предприятий, а также продаж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потр – индекс потребительских ц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взап – прогнозируемые поступления в виде неисполненных обязательств (задолженности) арендаторов</w:t>
      </w:r>
      <w:r>
        <w:rPr>
          <w:color w:val="000000"/>
          <w:sz w:val="28"/>
          <w:szCs w:val="28"/>
        </w:rPr>
        <w:t xml:space="preserve"> объектов муниципального иму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i – вид объекта муниципального имущества, переданного в аренд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 – количество объектов муниципального имущества, переданного в аренду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того ви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3.2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 производится по следующей формуле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n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П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Д</w:t>
      </w:r>
      <w:r>
        <w:rPr>
          <w:sz w:val="28"/>
          <w:szCs w:val="28"/>
        </w:rPr>
        <w:t xml:space="preserve"> – прогноз поступления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 области, в соответствии с результатами рассмотрения и утверждения бухгалтерской отчетности за отчетн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инансовы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гноз поступления доходов в виде прибыли, приходящейся на доли в уставных (складочных) капиталах хозяйственных товариществ и обществ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гноз поступления доходов в виде дивидендов по акциям, принадлежащим муниципальному образованию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ид доходов в виде прибыли приходящейся на доли в уставных (складочных) капиталах хозяйственных товариществ и обществ и вид дивидендов по акциям, принадлежащим муниципальному образованию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доходов в виде прибыли приходящейся на доли в уставных (складочных) капиталах хозяйственных товариществ и обществ и видов дивидендов по акциям, принадлежащим муниципальному образовани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3.3. Доходы от части прибыли муниципальных унитарных предприятий, остающейся после уплаты налогов и иных обязательных платеж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части прибыли муниципальных унитарных предприятий, остающейся после уплаты налогов и иных обязательных платежей производится по следующей формуле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n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ЧП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(Ч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Сниж</w:t>
      </w:r>
      <w:r>
        <w:rPr>
          <w:sz w:val="28"/>
          <w:szCs w:val="28"/>
        </w:rPr>
        <w:t>) × Н</w:t>
      </w:r>
      <w:r>
        <w:rPr>
          <w:sz w:val="28"/>
          <w:szCs w:val="28"/>
          <w:vertAlign w:val="subscript"/>
        </w:rPr>
        <w:t>ЧПМ</w:t>
      </w:r>
      <w:r>
        <w:rPr>
          <w:sz w:val="28"/>
          <w:szCs w:val="28"/>
        </w:rPr>
        <w:t>, где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 – прогноз поступления доходов от части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гнозируемая прибыль каждого муниципального унитарного предприятия, остающаяся после уплаты налогов и иных обязательных платежей, подлежащая перечислению в городской бюджет по решению органа местного само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 – снижение годовой суммы перечислений чистой прибыли в связи с предполагаемым акционированием, ликвидацией, реорганизацией муниципальных унитарных предприятий;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 xml:space="preserve">ЧПМ </w:t>
      </w:r>
      <w:r>
        <w:rPr>
          <w:bCs/>
          <w:sz w:val="28"/>
          <w:szCs w:val="28"/>
        </w:rPr>
        <w:t>– норматив отчисления доходов от части прибыли муниципальных унитарных предприятий в городской бюджет;</w:t>
      </w:r>
    </w:p>
    <w:p>
      <w:pPr>
        <w:pStyle w:val="21"/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вид</w:t>
      </w:r>
      <w:r>
        <w:rPr>
          <w:sz w:val="28"/>
          <w:szCs w:val="28"/>
        </w:rPr>
        <w:t xml:space="preserve"> муниципального унитарного предприятия;</w:t>
      </w:r>
    </w:p>
    <w:p>
      <w:pPr>
        <w:pStyle w:val="21"/>
        <w:spacing w:lineRule="auto" w:line="36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</w:t>
      </w:r>
      <w:r>
        <w:rPr>
          <w:sz w:val="28"/>
          <w:szCs w:val="28"/>
        </w:rPr>
        <w:t>муниципальных унитарных предприятий, часть прибыли которых подлежит перечислению в городской бюджет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>3.4. Доходы от арендной платы за земельные участки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счет прогноза поступления доходов от арендной платы за земельные участки в </w:t>
      </w:r>
      <w:r>
        <w:rPr>
          <w:iCs/>
          <w:sz w:val="28"/>
          <w:szCs w:val="28"/>
        </w:rPr>
        <w:t>городской</w:t>
      </w:r>
      <w:r>
        <w:rPr>
          <w:sz w:val="28"/>
          <w:szCs w:val="28"/>
        </w:rPr>
        <w:t xml:space="preserve"> бюджет производится по следующей формуле:</w:t>
      </w:r>
    </w:p>
    <w:p>
      <w:pPr>
        <w:pStyle w:val="ConsPlusNonformat"/>
        <w:widowControl/>
        <w:spacing w:lineRule="auto" w:line="36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пзем = (Аг + Нг – Сснижг) × Наг + Ас × Нс, гд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Апзем –  прогноз поступления доходов от арендной платы за земельные участки, государственная собственность на которые не разграничена и которые расположены в границах городских округов, в  </w:t>
      </w:r>
      <w:r>
        <w:rPr>
          <w:iCs/>
          <w:sz w:val="28"/>
          <w:szCs w:val="28"/>
        </w:rPr>
        <w:t>городской</w:t>
      </w:r>
      <w:r>
        <w:rPr>
          <w:sz w:val="28"/>
          <w:szCs w:val="28"/>
        </w:rPr>
        <w:t xml:space="preserve"> бюджет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г – годовой размер арендной платы за земельные участки, государственная собственность на которые не разграничена и которые расположены в границах городских округов, рассчитываемый в соответствии с Методикой определения размера арендной платы за земельные участки, государственная собственность на которые не разграничена, и земельные участки, находящиеся в собственности Кировской области, утвержденной постановлением Правительства Кировской области от  04.05.2008 № 130/149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;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Нг – прогнозируемые поступления в консолидированный бюджет области от арендной платы за земельные участки,  расположенные в границах городских округов, государственная собственность на которые не разграничена, в виде неисполненных обязательств (недоимки) арендаторов земельных участко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снижг – сумма снижения арендной платы за земельные участки, расположенные в границах городских округов, государственная собственность на которые не разграничена, за счет продажи земельных участков, переоформления прав аренды на иное право и разграничения государственной собственности на землю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г – норматив отчисления доходов от арендной платы за земельные участки, расположенные в границах городских округов, государственная собственность на которые не разграничена, в </w:t>
      </w:r>
      <w:r>
        <w:rPr>
          <w:iCs/>
          <w:sz w:val="28"/>
          <w:szCs w:val="28"/>
        </w:rPr>
        <w:t>городской</w:t>
      </w:r>
      <w:r>
        <w:rPr>
          <w:sz w:val="28"/>
          <w:szCs w:val="28"/>
        </w:rPr>
        <w:t xml:space="preserve"> бюджет;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с – годовой размер арендной платы за земельные участки, находящиеся в собственности муниципальных образований;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с – норматив отчисления доходов от арендной платы за земельные участки, находящиеся в собственности муниципального образования, в бюджет муниципального образования.</w:t>
      </w:r>
    </w:p>
    <w:p>
      <w:pPr>
        <w:pStyle w:val="TextBody"/>
        <w:numPr>
          <w:ilvl w:val="1"/>
          <w:numId w:val="4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имущества, находящегося в муниципальной собственности.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доходов от продажи имущества, находящегося в муниципальной собственности, производится по следующей формуле: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1959" w:leader="none"/>
          <w:tab w:val="center" w:pos="4819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Дприм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Дпр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прим – прогноз поступления доходов от продажи имущества, находящегося в муниципальной собственности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про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гноз доходов от продажи имущества, находящегося в муниципальной собственности, по каждому объекту имущества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кт имущества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бъектов иму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56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ходы от продажи земельных участков. 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доходов от продажи земельных участков в </w:t>
      </w:r>
      <w:r>
        <w:rPr>
          <w:iCs/>
          <w:sz w:val="28"/>
          <w:szCs w:val="28"/>
        </w:rPr>
        <w:t>городской</w:t>
      </w:r>
      <w:r>
        <w:rPr>
          <w:sz w:val="28"/>
          <w:szCs w:val="28"/>
        </w:rPr>
        <w:t xml:space="preserve"> бюджет производится по следующей формул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ем = SUM(Скад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СТ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100) × Нг + SUM(Скад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× С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/100) × Нс, где: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   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зем – прогноз поступления доходов от продажи земельных участков в бюджет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д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адастровая стоимость земельного участка, государственная собственность на который не разграничена и который расположен в границах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выкупа земельного участка в процентах от кадастровой стоимости земельного участка, государственная собственность на который не разграничена и который расположен в границах городского о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г – норматив отчислений доходов от продажи земельных участков, государственная собственность на которые не разграничена и которые расположены в границах городских округов, в </w:t>
      </w:r>
      <w:r>
        <w:rPr>
          <w:iCs/>
          <w:sz w:val="28"/>
          <w:szCs w:val="28"/>
        </w:rPr>
        <w:t>городской</w:t>
      </w:r>
      <w:r>
        <w:rPr>
          <w:sz w:val="28"/>
          <w:szCs w:val="28"/>
        </w:rPr>
        <w:t xml:space="preserve">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вид земельного участка, государственная собственность на который не разграничена и который расположен в границах городского округа, предполагаемого к выку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– количество видов земельных участков, предполагаемых к выкупу, i–го вида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кад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адастровая стоимость земельного участка, находящегося в муниципальной собственности;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выкупа земельного участка в процентах от кадастровой стоимости земельного участка, находящегося в муниципальной 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с – норматив отчислений доходов от продажи земельных участков, находящихся в муниципальной собственности, в бюджет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ид земельного участка, находящегося в муниципальной  собственности, предполагаемого к выкуп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видов земельных участков, предполагаемых к выкуп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–т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 Плата за негативное  воздействие на окружающую среду</w:t>
      </w:r>
    </w:p>
    <w:p>
      <w:pPr>
        <w:pStyle w:val="Normal"/>
        <w:shd w:fill="FFFFFF" w:val="clear"/>
        <w:spacing w:lineRule="auto" w:line="360"/>
        <w:ind w:left="12" w:right="19" w:firstLine="646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чет прогноза поступления доходов от платы за негативное </w:t>
      </w:r>
      <w:r>
        <w:rPr>
          <w:color w:val="000000"/>
          <w:spacing w:val="1"/>
          <w:sz w:val="28"/>
          <w:szCs w:val="28"/>
        </w:rPr>
        <w:t xml:space="preserve">воздействие на окружающую среду в городской бюджет производится по </w:t>
      </w:r>
      <w:r>
        <w:rPr>
          <w:color w:val="000000"/>
          <w:spacing w:val="-1"/>
          <w:sz w:val="28"/>
          <w:szCs w:val="28"/>
        </w:rPr>
        <w:t>следующей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лнвоз = (SUM (ПЛ  x Кст  x Кп  + Нвз )) x Ннег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i=1         i          i         i          i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нвоз – прогноз поступления доходов от платы за негативное воздействие на окружающую среду в городской бюджет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  -  поступление  доходов  от  платы  за  негативное  воздействие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ую среду i-го вида за отчетный финансовый год;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ст -  средний  коэффициент  индексации  ставок  платы  за  негативн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 на  окружающую  среду  i-го вида, рассчитываемый департаментом экологии и природопользования Кировской област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п  -  поправочный  коэффициент,  учитывающий установленные нор-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ивы в сфере охраны окружающей среды по каждому муниципальному району и городскому округу,   рассчитываемый   департаментом   экологии   и природопользования Кировской  области и Управлением   Федеральной  службы  по надзору в сфере природопользования по Кировской област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вз  - поступления  платы за негативное воздействие на окружающую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у  i-го  вида  в  консолидированный  бюджет  в виде неисполненных обязательств (недоимки) плательщик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нег – норматив отчислений доходов от платы за негативное воздействие на окружающую среду в городской бюджет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i – виды 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видов платы за негативное воздействие на окружающую среду i-го вида.</w:t>
      </w:r>
    </w:p>
    <w:p>
      <w:pPr>
        <w:pStyle w:val="TextBody"/>
        <w:numPr>
          <w:ilvl w:val="1"/>
          <w:numId w:val="3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(работ)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 поступления доходов муниципальных казенных учреждений, от оказания платных услуг (работ), составляется с учетом данных, представляемых главными администраторами средств городского бюджета, в ведении которых находятся указанные казенные  учреждения. Доходы от оказания платных услуг (работ) рассчитываются с учетом ожидаемой оценки их поступления в очередном финансовом году, темпов роста объема платных услуг и индексов дефляторов по видам затрат, включаемых в калькуляцию оказываемых услуг.</w:t>
      </w:r>
    </w:p>
    <w:p>
      <w:pPr>
        <w:pStyle w:val="TextBody"/>
        <w:spacing w:lineRule="auto" w:line="360" w:before="0" w:after="0"/>
        <w:ind w:left="354" w:firstLine="366"/>
        <w:jc w:val="both"/>
        <w:rPr/>
      </w:pPr>
      <w:r>
        <w:rPr>
          <w:b/>
          <w:sz w:val="28"/>
          <w:szCs w:val="28"/>
        </w:rPr>
        <w:t>3.9. Неналоговые доходы, не имеющие постоянного характера поступлений и твердо установленных ставо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налоговые доходы, не имеющие постоянного характера поступлений и твердо установленных ставок и не перечисленные выше, рассчитываются в соответствии с действующими нормативными правовыми актами Российской Федерации, Кировской области, органов местного самоуправления с учетом ожидаемой оценки их начисления (поступления) за отчетный финансовый  год и предполагаемого начисления (поступления) в очередном финансовом году и по годам на плановый период. </w:t>
      </w:r>
    </w:p>
    <w:p>
      <w:pPr>
        <w:pStyle w:val="21"/>
        <w:spacing w:lineRule="auto" w:line="360" w:before="0" w:after="0"/>
        <w:ind w:left="720" w:hanging="0"/>
        <w:jc w:val="both"/>
        <w:rPr/>
      </w:pPr>
      <w:r>
        <w:rPr>
          <w:b/>
          <w:bCs/>
          <w:sz w:val="28"/>
          <w:szCs w:val="28"/>
        </w:rPr>
        <w:t>4.  Безвозмездные поступ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рогноз безвозмездных поступлений в городской бюджет составляется исходя из предполагаемых объемов межбюджетных трансфертов из областного бюджета, предусмотренных проектом закона  области об областном бюджете на очередной финансовый год и плановый период. 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 случаях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 сопоставимом с отчетным финансовым годом (с учетом прибыли вышеуказанных прибыльных предприятий)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 случаях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 сопоставимом с отчетным финансовым годом (с учетом прибыли вышеуказанных прибыльных предприятий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tLeast" w:line="240"/>
      <w:jc w:val="both"/>
    </w:pPr>
    <w:rPr>
      <w:kern w:val="2"/>
      <w:sz w:val="2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03:00Z</dcterms:created>
  <dc:creator>ФУ</dc:creator>
  <dc:description/>
  <cp:keywords/>
  <dc:language>en-US</dc:language>
  <cp:lastModifiedBy>DJ_Diesel</cp:lastModifiedBy>
  <cp:lastPrinted>2012-09-07T14:00:00Z</cp:lastPrinted>
  <dcterms:modified xsi:type="dcterms:W3CDTF">2012-09-07T11:03:00Z</dcterms:modified>
  <cp:revision>109</cp:revision>
  <dc:subject/>
  <dc:title/>
</cp:coreProperties>
</file>