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Приложение № 3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  <w:tab/>
        <w:tab/>
        <w:tab/>
        <w:tab/>
        <w:tab/>
        <w:tab/>
        <w:tab/>
        <w:t xml:space="preserve">Кировской областной организации </w:t>
        <w:tab/>
        <w:tab/>
        <w:tab/>
        <w:tab/>
        <w:tab/>
        <w:tab/>
        <w:tab/>
        <w:tab/>
        <w:t xml:space="preserve">общероссийской общественной организации </w:t>
        <w:tab/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в 2025 году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проверки Администрацией города Вятские Поляны и органами муниципального финансового контроля соблюдения условий, целей и порядка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Cs w:val="28"/>
        </w:rPr>
        <w:t xml:space="preserve">                                  </w:t>
      </w:r>
      <w:r>
        <w:rPr>
          <w:szCs w:val="28"/>
        </w:rPr>
        <w:t xml:space="preserve">(наименование получателя </w:t>
      </w:r>
      <w:r>
        <w:rPr>
          <w:szCs w:val="28"/>
          <w:lang w:val="ru-RU"/>
        </w:rPr>
        <w:t>субсидии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, ОГРН (ОГРНИП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Cs w:val="28"/>
        </w:rPr>
        <w:t xml:space="preserve">(документ, подтверждающий полномочия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руководителя юридического лиц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 дает согласие на осуществление проверки Администрацией города Вятские Поляны и органам муниципального финансового контроля соблюдения получателем субсидии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ие вступает в силу со дня его подписания без права от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______________________________ ________________ ___________________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(должность руководителя </w:t>
      </w:r>
      <w:r>
        <w:rPr>
          <w:szCs w:val="28"/>
          <w:lang w:val="ru-RU"/>
        </w:rPr>
        <w:t>организации</w:t>
      </w:r>
      <w:r>
        <w:rPr>
          <w:szCs w:val="28"/>
        </w:rPr>
        <w:t>)             (подпись)        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/>
      </w:pPr>
      <w:hyperlink r:id="rId2">
        <w:r>
          <w:rPr/>
        </w:r>
      </w:hyperlink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FCAB62987132F1217AB720AE8DFD1A13EB0EFCD8597B7AC18D1AA17BC63E29536F9892899CD26DA325858657395076217ECCDC805I1J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18:00Z</dcterms:created>
  <dc:creator>User</dc:creator>
  <dc:description/>
  <dc:language>en-US</dc:language>
  <cp:lastModifiedBy>User</cp:lastModifiedBy>
  <cp:lastPrinted>2025-01-28T11:34:00Z</cp:lastPrinted>
  <dcterms:modified xsi:type="dcterms:W3CDTF">2025-01-29T06:18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