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31.10.2023                 № 1691</w:t>
        <w:tab/>
        <w:tab/>
        <w:tab/>
      </w: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 xml:space="preserve">лан </w:t>
      </w:r>
      <w:r>
        <w:rPr>
          <w:rFonts w:eastAsia="Arial"/>
          <w:b/>
          <w:bCs/>
          <w:sz w:val="28"/>
          <w:szCs w:val="28"/>
          <w:lang w:val="ru-RU"/>
        </w:rPr>
        <w:t xml:space="preserve">на 2023 год </w:t>
      </w:r>
      <w:r>
        <w:rPr>
          <w:b/>
          <w:bCs/>
          <w:sz w:val="28"/>
          <w:szCs w:val="28"/>
        </w:rPr>
        <w:t xml:space="preserve">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005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>
          <w:rFonts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0 – 2030 годы</w:t>
      </w:r>
    </w:p>
    <w:tbl>
      <w:tblPr>
        <w:tblW w:w="14637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382"/>
        <w:gridCol w:w="2386"/>
        <w:gridCol w:w="1364"/>
        <w:gridCol w:w="1309"/>
        <w:gridCol w:w="1595"/>
        <w:gridCol w:w="1187"/>
        <w:gridCol w:w="2669"/>
        <w:gridCol w:w="43"/>
        <w:gridCol w:w="2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Срок </w:t>
            </w:r>
          </w:p>
          <w:p>
            <w:pPr>
              <w:pStyle w:val="Style2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0"/>
              <w:jc w:val="center"/>
              <w:rPr/>
            </w:pPr>
            <w:r>
              <w:rPr/>
              <w:t>финансирова</w:t>
            </w:r>
          </w:p>
          <w:p>
            <w:pPr>
              <w:pStyle w:val="Style20"/>
              <w:jc w:val="center"/>
              <w:rPr/>
            </w:pPr>
            <w:r>
              <w:rPr/>
              <w:t>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Финансирование на 2023 год ,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0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документационного, кадрового обеспече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/>
              </w:rPr>
              <w:t>43140,0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1. Отсутствие нарушения сроков рассмотрения обращений граждан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2. Увеличение доли предоставления государственных и муниципальных услуг в электронном виде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3. Увеличение доли электронного документооборота в общем объеме документооборо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4. Использование субвенций, направляемых на реализацию переданных государственных полномочий, в соответствии с потребностью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5,7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ластной бюджет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2,70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42131,6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ьное мероприятие 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2804,0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04,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ыплата пенсии за выслугу лет лицам, замещавшим должности муниципальной службы, и ежемесячных доплат к страховой пенсии лицам, замещавшим муниципальные должности в органах местного самоуправления города Вятские Полян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50,0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беспечение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.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заимодействие с Ассоциацией «Совет муниципальных образований Кировской области» по решению социальных, экономических и иных проблем связанных с осуществлением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 Начальник отдела документационного, кадрового обеспеч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4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zCs w:val="24"/>
                <w:shd w:fill="FFFFFF" w:val="clear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документационного, кадрового обеспечения,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95,5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8,5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97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Мероприятие «Повышение уровня квалификации (подготовки) кадрового состава администрации города путем повышения квалификации и прохождения переподготовки, участия в проведении семинаров, конференций, тренингов по основным вопросам деятельности органов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отдела документационного, кадрового обеспече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5,5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овышение уровня квалификации (подготовки) кадрового состава администрации города путем повышения квалификации участия в проведении семинаров, конференций, тренингов по основным вопросам деятельности органов местного самоуправления</w:t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8,5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88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7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Обеспечение официального опубликования муниципальных правовых актов, затрагивающих права, свободы и обязанности человека и гражданина, в периодическом печатном издани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управления по взаимодействию с представительным органом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6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 xml:space="preserve">Опубликование в периодическом печатном издании  </w:t>
            </w: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муниципаль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непредвиденных расходов, связанных с предупреждение и ликвидацией чрезвычайных ситуаций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по мере необходимости бюджетных ассигнований резервного фонда администрации города для финансового обеспечения непредвиденных расходов</w:t>
            </w:r>
          </w:p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Составление списков присяжных заседателей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 xml:space="preserve">Заведующий отделом бухгалтерского учета и отчетности, начальник управления по взаимодействию с представительным органом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,7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,7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ссмотрения уголовных дел с участием присяжных заседателей федеральных судов общей юрисдикции и реализации норм Федерального закона от 20.08.2004  № 113-ФЗ «О присяжных заседателях федеральных судов общей юрисдикции в Российской Федерации» путем составления списков кандидатов в присяжные заседател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,7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убликация, составление, внесение изменений в списки присяжных заседателей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Обеспечение реализации муниципальной программы и прочие мероприятия в области муниципального управлении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Заведующий отделом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бухгалтерского учета и отчетности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9734,8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04,2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8830,6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главы города Вятские Полян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839,6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448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администрации города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22202,00</w:t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22202,0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4388,1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706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04,2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483,9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20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единой дежурной диспетчерской служб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05,1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9:09:00Z</dcterms:created>
  <dc:creator>User4111</dc:creator>
  <dc:description/>
  <dc:language>en-US</dc:language>
  <cp:lastModifiedBy>User</cp:lastModifiedBy>
  <cp:lastPrinted>2023-10-26T09:05:00Z</cp:lastPrinted>
  <dcterms:modified xsi:type="dcterms:W3CDTF">2023-11-03T09:09:00Z</dcterms:modified>
  <cp:revision>2</cp:revision>
  <dc:subject/>
  <dc:title/>
</cp:coreProperties>
</file>