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right="-1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45" w:right="-1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ложение № 5              к муниципальной программе </w:t>
      </w:r>
    </w:p>
    <w:p>
      <w:pPr>
        <w:pStyle w:val="Normal"/>
        <w:ind w:left="5245" w:right="-1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редакции постановления администрации города Вятские Поляны от 03.11.2022 № 1693</w:t>
      </w:r>
    </w:p>
    <w:p>
      <w:pPr>
        <w:pStyle w:val="Normal"/>
        <w:ind w:left="5812" w:right="-108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НЫЙ 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воровых территорий, учтенных при инвентаризации дворовы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рриторий в городе Вятские Поляны и нуждающихся в благоустройстве </w:t>
      </w:r>
    </w:p>
    <w:p>
      <w:pPr>
        <w:pStyle w:val="Normal"/>
        <w:spacing w:lineRule="auto" w:line="240" w:before="0" w:after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рамках муниципальной программы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1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567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720" w:right="720" w:gutter="0" w:header="0" w:top="426" w:footer="0" w:bottom="426"/>
          <w:formProt w:val="false"/>
          <w:textDirection w:val="lrTb"/>
          <w:docGrid w:type="default" w:linePitch="360" w:charSpace="0"/>
        </w:sectPr>
      </w:pP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9482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1</w:t>
            </w:r>
            <w:bookmarkStart w:id="0" w:name="_GoBack"/>
            <w:bookmarkEnd w:id="0"/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5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1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1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19/2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24/2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2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34/4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5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5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5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5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5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6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6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Азина, Дом 6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Больничная, Дом 1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Гагарина, Дом  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Гагарина, Дом 3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Гагарина, Дом  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. Кировская Область, Городской округ город Вятские Поляны, Город Вятские Поляны, Улица Гагарина, Дом 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Кировская Область, Городской округ город Вятские Поляны, Город Вятские Поляны, Улица Азина, Дом 5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Гагарина, Дом  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Гагарина, Дом  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Гагарина, Дом  1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Гагарина, Дом 1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Гагарина, Дом 1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Гагарина, Дом 1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Гагарина, Дом 1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 xml:space="preserve">1. Кировская Область, Городской округ город Вятские Поляны, Город Вятские Поляны, Улица Гагарина, Дом 1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Кировская Область, Городской округ город Вятские Поляны, Город Вятские Поляны, Улица Гагарина, Дом 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Кировская Область, Городской округ город Вятские Поляны, Город Вятские Поляны, Улица Гагарина, Дом 2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Гагарина, Дом 2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Гагарина, Дом 2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Гагарина, Дом  3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Гагарина, Дом 32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Дзержинского, Дом 3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Дзержинского, Дом 1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Дзержинского, Дом 6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Дзержинского, Дом 6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Дзержинского, Дом 6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Дзержинского, Дом 8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Дзержинского, Дом 88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Дружбы, Дом 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Дружбы, Дом 7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Дружбы, Дом 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Дружбы, Дом 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Дружбы, Дом 1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Железнодорожная, Дом 942км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алинина, Дом 1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алинина, Дом 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алинина, Дом 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алинина, Дом 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алинина, Дом 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ирова, Дом 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ирова, Дом 2Б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Кирова, Дом 4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ирова, Дом 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ирова, Дом 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ирова, Дом 1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ирова, Дом 1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ирова, Дом 1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ооперативная, Дом 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ооперативная, Дом 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расноармейская, Дом 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раснознаменная, Дом 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раснознаменная, Дом  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рупской, Дом 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рупской, Дом  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рупской, Дом 7/1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рупской, Дом 1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рупской, Дом 13/1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рупской, Дом 17/2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Крупской, Дом 25 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уйбышева, Дом 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уйбышева, Дом 1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уйбышева, Дом 1б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укина, Дом 14/4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Кукина, Дом 29/4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7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Ленина, Дом 116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1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4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Ленина, Дом 145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45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4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47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4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5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5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55/15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6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68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7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7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74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7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17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24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31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318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нина, Дом 32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Лермонтова, Дом 1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Маяковского, Дом 2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Маяковского, Дом 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Кировская Область, Городской округ город Вятские Поляны, Город Вятские Поляны, Микрорайон Центральный, Дом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Кировская Область, Городской округ город Вятские Поляны, Город Вятские Поляны, улица Мира, д. 46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Микрорайон Центральный, Дом 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Микрорайон Центральный, Дом 2/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Микрорайон Центральный, Дом 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крорайон центральный 4 Кировская Область, Городской округ город Вятские Поляны, Город Вятские Поляны, Микрорайон Центральный, Дом 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Микрорайон Центральный, Дом 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Микрорайон Центральный, Дом 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Мира, Дом 3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Мира, Дом 31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Мира, Дом 3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Мира, Дом 3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Кировская Область, Городской округ город Вятские Поляны, Город Вятские Поляны, Улица Мира, Дом 4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Кировская Область, Городской округ город Вятские Поляны, Город Вятские Поляны, Улица Мира, Дом 4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. Кировская Область, Городской округ город Вятские Поляны, Город Вятские Поляны, Улица Гагарина, Дом 2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. Кировская Область, Городской округ город Вятские Поляны, Город Вятские Поляны, Улица Мира, Дом 4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Мира, Дом 4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Мира, Дом 4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Мира, Дом 46б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Мира, Дом 4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Мира, Дом 51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Некрасова, Дом 1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Некрасова, Дом 2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Некрасова, Дом 21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Некрасова, Дом 21б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Некрасова, Дом 23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Некрасова, Дом 2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Некрасова, Дом 25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Октябрьская, Дом 1/1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Октябрьская, Дом 18/2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Октябрьская, Дом 32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Островского, Дом 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Островского, Дом 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Пароходная, Дом 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Пароходная, Дом 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Пароходная, Дом 11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Пароходная, Дом 11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Первомайская, Дом 21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Первомайская, Дом 2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Первомайская, Дом 56/6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Первомайская, Дом 7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Первомайская, Дом 79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Полевая, Дом 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Полевая, Дом 4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Полевая, Дом 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Профсоюзная, Дом 2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Профсоюзная, Дом 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вободы, Дом 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вободы, Дом 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вободы, Дом 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Свободы, Дом 5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вободы, Дом 5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вободы, Дом 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вободы, Дом 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вободы, Дом 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вободы, Дом 1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оветская, Дом 2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оветская, Дом 4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оветская, Дом 4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оветская, Дом 5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Кировская Область, Городской округ город Вятские Поляны, Город Вятские Поляны, Улица Советская, Дом 82б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оветская, Дом 8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Советская, Дом 86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оветская, Дом 9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оветская, Дом 9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оветская, Дом 9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Строительная, Дом 5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Строительная, Дом 7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Строительная, Дом 9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Тойменка, Дом 1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Тойменка, Дом 7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Тойменка, Дом 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Тойменка, Дом 38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Тойменка, Дом 38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Тойменка, Дом 40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Трещева, Дом 1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Трещева, 1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Трещева, 1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Трещева, 19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1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17/2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Урицкого, Дом 18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2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20б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2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. Кировская Область, Городской округ город Вятские Поляны, Город Вятские Поляны, Улица Урицкого, Дом 27/3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. Кировская Область, Городской округ город Вятские Поляны, Город Вятские Поляны, Улица Школьная, Дом 3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3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3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 3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4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4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4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4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5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Урицкого, Дом 53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55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6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62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6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6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6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Урицкого, Дом 7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Цветочная, Дом 7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Цветочная, Дом 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Школьная, Дом 1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Школьная, Дом 3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Школьная, Дом 4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Школьная, Дом 4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ровская Область, Городской округ город Вятские Поляны, Город Вятские Поляны, Улица Школьная, Дом 45 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Школьная, Дом 4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Школьная, Дом 53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Школьная, Дом 84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Школьная, Дом 86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Шорина, Дом 1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Шорина, Дом 18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Шорина, Дом 1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Шорина, Дом 20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Шорина, Дом 20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Энергетиков, Дом 2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Энергетиков, Дом 2в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Энергетиков, Дом 2г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Энергетиков, Дом 8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Энергетиков, Дом 9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Энергетиков, Дом 11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551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овская Область, Городской округ город Вятские Поляны, Город Вятские Поляны, Улица Энергетиков, Дом 13</w:t>
            </w:r>
          </w:p>
        </w:tc>
      </w:tr>
    </w:tbl>
    <w:p>
      <w:pPr>
        <w:sectPr>
          <w:type w:val="continuous"/>
          <w:pgSz w:w="11906" w:h="16838"/>
          <w:pgMar w:left="720" w:right="720" w:gutter="0" w:header="0" w:top="426" w:footer="0" w:bottom="42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3T11:48:00Z</dcterms:created>
  <dc:creator>Пользователь</dc:creator>
  <dc:description/>
  <cp:keywords/>
  <dc:language>en-US</dc:language>
  <cp:lastModifiedBy>User</cp:lastModifiedBy>
  <cp:lastPrinted>2022-11-03T14:47:00Z</cp:lastPrinted>
  <dcterms:modified xsi:type="dcterms:W3CDTF">2022-12-01T04:51:00Z</dcterms:modified>
  <cp:revision>4</cp:revision>
  <dc:subject/>
  <dc:title/>
</cp:coreProperties>
</file>