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13.01.2021 № 16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DocList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строку </w:t>
      </w:r>
      <w:bookmarkStart w:id="0" w:name="Par1005"/>
      <w:bookmarkEnd w:id="0"/>
      <w:r>
        <w:rPr>
          <w:rFonts w:cs="Times New Roman" w:ascii="Times New Roman" w:hAnsi="Times New Roman"/>
          <w:sz w:val="28"/>
          <w:szCs w:val="28"/>
        </w:rPr>
        <w:t>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25 годах составит 194427,60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45,60 тыс. рублей, средства областного бюджета — 8788,40 тыс. рублей, средства городского бюджета — 185593,6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 38 раздела 1 «Общая характеристика сферы реализации муниципальной программы, в том числе формулировки основных проблем в указанной сфере и прогноз ее развития» изложить в следующей редакции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Проведение с 1 по по 30 апреля 2021 г. Всероссийскую переписи населения будет организовано на основании постановления Правительства РФ от 27.06.2020 № 94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№ 2444-р»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 Приложение № 1 «Сведения о целевых показателях эффективности реализации муниципальной программы»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1. В строке «Показатель «Доля предоставления муниципальных услуг в электронном виде» в столбце «2021 год» цифру «35» заметить цифрой «94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2. В строке «Показатель «Доля электронного документооборота в общем объёме документооборота» в столбце «2021 год» цифру «70» заметить цифрой «71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3. В строке «Отдельное мероприятие «Всероссийская перепись населения в 2020 году на территории города» цифру «2020» заменить цифрой «2021»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4. В строке «Показатель «Проведение Всероссийской переписи населения в срок, установленный нормативными правовыми актами Правительства РФ» столбец «2021 год» дополнить словом «да». 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В абзаце 3 пункта 3.2. раздела «Обобщенная характеристика отдельных мероприятий, проектов муниципальной программы» цифру «2020» заменить цифрой «2021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В абзацах 1 и 2 подпункта 3.2.2. пункта 3.2. раздела «Обобщенная характеристика отдельных мероприятий, проектов муниципальной программы» цифру «2020» заменить цифрой «2021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194427,6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45,6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8788,4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185593,60 тыс. рублей;</w:t>
      </w:r>
    </w:p>
    <w:p>
      <w:pPr>
        <w:pStyle w:val="Normal"/>
        <w:ind w:firstLine="68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68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7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ind w:firstLine="68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sz w:val="28"/>
          <w:szCs w:val="28"/>
          <w:shd w:fill="FFFF99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99" w:val="clear"/>
        </w:rPr>
      </w:pPr>
      <w:r>
        <w:rPr>
          <w:rFonts w:cs="Times New Roman" w:ascii="Times New Roman" w:hAnsi="Times New Roman"/>
          <w:sz w:val="28"/>
          <w:szCs w:val="28"/>
          <w:shd w:fill="FFFF99" w:val="clear"/>
        </w:rPr>
      </w:r>
    </w:p>
    <w:sectPr>
      <w:headerReference w:type="default" r:id="rId2"/>
      <w:type w:val="nextPage"/>
      <w:pgSz w:w="11906" w:h="16838"/>
      <w:pgMar w:left="1545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8:00Z</dcterms:created>
  <dc:creator/>
  <dc:description/>
  <cp:keywords/>
  <dc:language>en-US</dc:language>
  <cp:lastModifiedBy>User2306</cp:lastModifiedBy>
  <cp:lastPrinted>2021-01-12T10:31:00Z</cp:lastPrinted>
  <dcterms:modified xsi:type="dcterms:W3CDTF">2021-01-15T10:39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