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8035</wp:posOffset>
                </wp:positionH>
                <wp:positionV relativeFrom="paragraph">
                  <wp:posOffset>-37846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03.11.223     № 17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9.8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03.11.223     № 17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3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30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32"/>
        <w:gridCol w:w="1715"/>
        <w:gridCol w:w="1286"/>
        <w:gridCol w:w="1289"/>
        <w:gridCol w:w="2000"/>
        <w:gridCol w:w="1912"/>
        <w:gridCol w:w="3117"/>
      </w:tblGrid>
      <w:tr>
        <w:trPr>
          <w:tblHeader w:val="true"/>
          <w:trHeight w:val="2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3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1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6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6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3,4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0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6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3,8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20 шт. в 2023 году.</w:t>
            </w:r>
          </w:p>
        </w:tc>
      </w:tr>
      <w:tr>
        <w:trPr>
          <w:trHeight w:val="5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,6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 xml:space="preserve">ртутьсодержащих ламп. </w:t>
            </w:r>
          </w:p>
        </w:tc>
      </w:tr>
      <w:tr>
        <w:trPr>
          <w:trHeight w:val="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 ежегодных стихийных несанкционированных свалок на территории г. Вятские Поляны с целью улучшения экологического состояния города.</w:t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на землях лесного фонда охраны лесов, защиты лесов, воспроизводство лесов, лесоразве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целью предотвращения пожаров осуществляются ежегодные мероприятия по охране лесов от пожара(противопожарные минерализированые полосы), протяженность 15 км</w:t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в сфере снижение загрязнения атмосферного воздух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снижения загрязнения атмосферного воздуха осуществляется мероприятие по озеленению в черте города Вятские Поляны путём посадки молодых деревьев и кустарников.</w:t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информационно-телекоммуникационную сеть «Интернет» о местах размещения контейнеров для ТКО и о месте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8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отр гидротехнических сооружений «Берегоукрепление реки Вятка»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становления РФ от 20.11.2020 №1892 «О декларировании безопасности гидротехнических сооружений»</w:t>
            </w:r>
          </w:p>
        </w:tc>
      </w:tr>
      <w:tr>
        <w:trPr>
          <w:trHeight w:val="2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следование дна реки Вятка 2 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целях оценки качества и чистоты дна и воды.</w:t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.</w:t>
            </w:r>
          </w:p>
        </w:tc>
      </w:tr>
      <w:tr>
        <w:trPr>
          <w:trHeight w:val="6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областной природоохранной операции «Наш дом-Земля», смотре-конкурсе по экологии.</w:t>
            </w:r>
          </w:p>
        </w:tc>
      </w:tr>
      <w:tr>
        <w:trPr>
          <w:trHeight w:val="7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4:00Z</dcterms:created>
  <dc:creator>User</dc:creator>
  <dc:description/>
  <dc:language>en-US</dc:language>
  <cp:lastModifiedBy>User</cp:lastModifiedBy>
  <cp:lastPrinted>2023-01-19T15:53:00Z</cp:lastPrinted>
  <dcterms:modified xsi:type="dcterms:W3CDTF">2023-11-08T12:54:00Z</dcterms:modified>
  <cp:revision>2</cp:revision>
  <dc:subject/>
  <dc:title/>
</cp:coreProperties>
</file>