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          </w:t>
      </w:r>
      <w:r>
        <w:rPr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956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                           </w:t>
      </w:r>
      <w:r>
        <w:rPr>
          <w:spacing w:val="-3"/>
          <w:sz w:val="28"/>
          <w:szCs w:val="28"/>
        </w:rPr>
        <w:t>от 01.02.2013  №  170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spacing w:val="2"/>
          <w:sz w:val="34"/>
          <w:szCs w:val="34"/>
        </w:rPr>
      </w:pPr>
      <w:r>
        <w:rPr>
          <w:spacing w:val="2"/>
          <w:sz w:val="34"/>
          <w:szCs w:val="34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spacing w:val="2"/>
          <w:sz w:val="34"/>
          <w:szCs w:val="34"/>
        </w:rPr>
      </w:pPr>
      <w:r>
        <w:rPr>
          <w:spacing w:val="2"/>
          <w:sz w:val="34"/>
          <w:szCs w:val="34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оставления субсидий организациям, осуществляющим управление многоквартирными домами, в целях возмещения недополученных доходов в связи с  услуг населению по сбору и вывозу </w:t>
      </w:r>
    </w:p>
    <w:p>
      <w:pPr>
        <w:pStyle w:val="Normal"/>
        <w:shd w:fill="FFFFFF" w:val="clear"/>
        <w:spacing w:lineRule="exact" w:line="322"/>
        <w:ind w:left="240" w:hanging="0"/>
        <w:jc w:val="center"/>
        <w:rPr/>
      </w:pPr>
      <w:r>
        <w:rPr>
          <w:b/>
          <w:bCs/>
          <w:spacing w:val="2"/>
          <w:sz w:val="28"/>
          <w:szCs w:val="28"/>
        </w:rPr>
        <w:t>жидких бытовых отходов на 2013 год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1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. Настоящий Порядок определяет механизм возмещения организациям, осуществляющим управление многоквартирными домами, недополученных доходов в связи с оказанием услуг населению по вывозу жидких бытовых отходов из неканализированных многоквартирных домов в виде предоставления субсидий из бюджета муниципального образования городского округа город Вятские Поляны Кировской области (далее – городской бюджет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10"/>
        <w:jc w:val="both"/>
        <w:rPr/>
      </w:pPr>
      <w:r>
        <w:rPr>
          <w:rFonts w:eastAsia="Arial" w:cs="Arial"/>
          <w:sz w:val="28"/>
          <w:szCs w:val="28"/>
        </w:rPr>
        <w:t>2. Субсидии предоставляются в пределах объемов финансовых средств, предусмотренных решением Вятскополянской городской Думы от 04.12.2012 № 120  «О бюджете муниципального образования городского округа город Вятские Поляны Кировской области на 2013 год и на плановый период 2014 и 2015 годов» на соответствующие цели в соответствующем финансовом год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1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 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1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Субсидии предоставляются на основании соглашения, заключаемого между администрацией города Вятские Поляны и организациями, осуществляющими управление многоквартирными домами, предоставляющими населению услуги по сбору и вывозу жидких бытовых отходов в 2013 году (далее – организац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10"/>
        <w:jc w:val="both"/>
        <w:rPr/>
      </w:pPr>
      <w:r>
        <w:rPr>
          <w:rFonts w:eastAsia="Arial" w:cs="Arial"/>
          <w:sz w:val="28"/>
          <w:szCs w:val="28"/>
        </w:rPr>
        <w:t>5. Для предоставления субсидии организации ежемесячно,  в срок до 18 числа месяца, следующего за отчетным (за декабрь текущего года до 20 декабря), представляют в муниципальное казенное учреждение «Управление жилищно-коммунального хозяйства города Вятские Поляны» (далее – МКУ «УЖКХ г.Вятские Поляны») следующие документы: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567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 xml:space="preserve">5.1.Справку-расчет недополученных доходов в связи с оказанием услуг населению по сбору и вывозу жидких бытовых отходов (ЖБО) за отчетный период по форме, согласно приложению к настоящему Порядку.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 xml:space="preserve">5.2.    Справку-расчет недополученных доходов в связи с оказанием услуг населению по сбору и вывозу жидких бытовых отходов (ЖБО) нарастающим тиогом с начала календарного года по форме, согласно приложению к настоящему Порядку     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5.3. Счет на перечисление суммы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Arial" w:cs="Arial"/>
          <w:sz w:val="28"/>
          <w:szCs w:val="28"/>
        </w:rPr>
        <w:t>5.4. Список жилых домов, в которых были оказаны услуги по сбору и вывозу ЖБО, с указанием общей площади многоквартирных домов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 xml:space="preserve">5.5. Фактическую калькуляцию по  услуге за отчетный период в соответствии с показателями таблицы «Расходы по обычным видам деятельности» (по элементам затрат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>6. МКУ «УЖКХ г. Вятские Поляны» в течение 5 рабочих дней с даты получения документ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>- проверяет правильность оформления и достоверность указанных в пункте 5 настоящего Порядка документов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>- передает проверенные документы организации при отсутствии в них ошибок и неточносте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>- при несоответствии представленных документов установленным требованиям, документы подлежат возврату организации с указанием недостатк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 xml:space="preserve">7. Отдел бухгалтерского учета и отчетности администрации города Вятские Поляны в установленном порядке осуществляет перечисление субсидий на расчетный счет организации в течение 3 рабочих дней с даты получения от организации проверенных МКУ «УЖКХ г. Вятские Поляны» документов. 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>8. 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организ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eastAsia="Arial" w:cs="Arial"/>
          <w:sz w:val="28"/>
          <w:szCs w:val="28"/>
        </w:rPr>
        <w:t>9.  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10. Нарушение настоящего Порядка и представление организациями недостоверных документов влечет возврат субсидий в городской бюджет и применение к организациям мер ответственности, предусмотренных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rFonts w:eastAsia="Arial" w:cs="Arial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eastAsia="Arial" w:cs="Arial"/>
          <w:sz w:val="28"/>
          <w:szCs w:val="28"/>
        </w:rPr>
        <w:t>11. В случае выявления нарушений администрация города Вятские Поляны направляет организациям письменное требование, которое подлежит исполнению в течение 30 календарных дней. Исполнением требования о возврате субсидии считается поступление суммы, указанной в требовании,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exact" w:line="322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60" w:right="706" w:gutter="0" w:header="1418" w:top="147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3:00Z</dcterms:created>
  <dc:creator>logkin</dc:creator>
  <dc:description/>
  <cp:keywords/>
  <dc:language>en-US</dc:language>
  <cp:lastModifiedBy>DJ_Diesel</cp:lastModifiedBy>
  <cp:lastPrinted>2013-01-30T13:27:00Z</cp:lastPrinted>
  <dcterms:modified xsi:type="dcterms:W3CDTF">2013-03-11T14:13:00Z</dcterms:modified>
  <cp:revision>2</cp:revision>
  <dc:subject/>
  <dc:title>УТВЕРЖДЕН</dc:title>
</cp:coreProperties>
</file>