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02.2013</w:t>
        <w:tab/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№ </w:t>
      </w:r>
      <w:r>
        <w:rPr>
          <w:sz w:val="28"/>
          <w:szCs w:val="28"/>
          <w:u w:val="single"/>
        </w:rPr>
        <w:t>170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 xml:space="preserve">Об утверждении Порядка предоставления субсидий организациям,  осуществляющим управление многоквартирными домами, в целях возмещения недополученных доходов в связи с оказанием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 по сбору и вывозу жидких бытовых отходов 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>в 2013 году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78 Бюджетного кодекса Российской Федерации, статьей 15 решения Вятскополянской городской Думы от 04.12.2012  № 120 «О бюджете муниципального образования городского округа город Вятские Поляны Кировской области на 2013 год и на плановый период 2014 и 2015 годов» администрация города Вятские Поляны ПОСТАНОВЛЯЕТ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Утвердить Порядок предоставления субсидий организациям, осуществляющим управление многоквартирными домами, в целях возмещения недополученных доходов в связи с оказанием  услуг населению по сбору и вывозу жидких бытовых отходов в 2013 году. Прилагаетс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01.01.2013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финансам, начальника управления Колесникову Т.Е.</w:t>
      </w:r>
    </w:p>
    <w:p>
      <w:pPr>
        <w:pStyle w:val="Style14"/>
        <w:spacing w:lineRule="auto" w:line="360" w:before="0" w:after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п/п                             А.Д. Клюкин</w:t>
      </w:r>
    </w:p>
    <w:sectPr>
      <w:type w:val="nextPage"/>
      <w:pgSz w:w="11906" w:h="16838"/>
      <w:pgMar w:left="1843" w:right="849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20:00Z</dcterms:created>
  <dc:creator>Приемная мэра</dc:creator>
  <dc:description/>
  <cp:keywords/>
  <dc:language>en-US</dc:language>
  <cp:lastModifiedBy>DJ_Diesel</cp:lastModifiedBy>
  <cp:lastPrinted>2013-01-30T13:38:00Z</cp:lastPrinted>
  <dcterms:modified xsi:type="dcterms:W3CDTF">2013-03-11T13:26:00Z</dcterms:modified>
  <cp:revision>3</cp:revision>
  <dc:subject/>
  <dc:title> </dc:title>
</cp:coreProperties>
</file>