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0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                               города Вятские Поля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07.11.2017   №  17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 xml:space="preserve">ПОРЯДОК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ты муниципальной межведомственной комиссии по обследованию жилых помещений, входящих в состав муниципального жилищного фонда на территории муниципального образования городского округа город Вятские Поляны Кировской области, занимаемых инвалидами и семьями, имеющими детей-инвалидов, и используемых для их постоянного проживания и общего имущества в многоквартирных домах, в целях их приспособления с учетом потребностей инвалидов и обеспечение условий их доступ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инвали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межведомственная комиссия по обследованию жилых помещений, входящих в состав муниципального жилищного фонда на территории муниципального образования городского округа город Вятские Поляны Кировской области, занимаемых инвалидами и семьями, имеющими детей-инвалидов, и используемых для их постоянного проживания, и общего имущества в многоквартирных домах, в целях их приспособления с учетом потребностей инвалидов и обеспечения условий их доступности для инвалидов (далее - Комиссия) осуществляет свою деятельность в соответствии с Гражданским Кодексом Российской Федерации, Жилищным Кодексом Российской Федерации, постановлением Правительства Российской Федерации от 09.07.2016 № 649 «О мерах по приспособлению жилых помещений и общего имущества в многоквартирном доме с учетом потребностей инвалидов»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является постоянно действующей, осуществляет деятельность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а и обеспечения условий их доступности для инвалидов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Комиссии определяются Правилами обеспечения условий доступности для инвалидов жилых помещений и общего имущества в многоквартирном доме, утвержденными постановлением Правительства Российской Федерации от 09.07.2016 № 649 «О мерах по приспособлению жилых помещений и общего имущества в многоквартирном доме с учетом потребностей инвалидов» (далее - Правила) и настоящим Порядком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мочия Комиссии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составляет и утверждает план мероприятий по приспособлению жилых помещений, входящих в состав муниципального жилищного фонда на территории муниципального образования городского округа город Вятские Поляны Кировской области, занимаемых инвалидами и семьями, имеющими детей-инвалидов, и используемых для их постоянного проживания, и общего имущества в многоквартирных домах, в которых расположены указанные жилые помещения, с учетом потребностей инвалидов и обеспечения условий их доступности для инвалидов (далее – план мероприятий)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роводит обследование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а также оценки возможности их приспособления с учетом потребностей инвалида в зависимости от особенностей ограничения жизнедеятельности, обусловленного инвалидностью лица, проживающего в таком помещении в соответствии с планом мероприятий и включает в себя: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документов о характеристиках жилого помещения инвалида, общего имущества в многоквартирном доме, в котором проживает инвалид (технический паспорт (технический план), кадастровый паспорт и иные документы);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документов о признании гражданина инвалидом, в том числе выписки из акта медико-социальной экспертизы гражданина, признанного инвалидом;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проведение дополнительных обследований, испытаний несущих конструкций жилого здания;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;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у необходимости 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 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участию в работе Комиссии могут привлекаться представители организации, осуществляющей деятельность по управлению многоквартирным домом, где располагается жилое помещений инвалида, в котором проводится обследовани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работы комиссии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2D2D2D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Состав Комиссии утверждается постановлением администрации города Вятские Поляны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2D2D2D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Председатель Комиссии осуществляет общее руководство работой Комиссии, организует и координирует работу Комиссии, утверждает план проведения мероприятий по обследованию жилого помещения инвалида и общего имущества в многоквартирном доме, в котором проживает инвалид, проводит заседания Комиссии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2D2D2D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На период отсутствия председателя Комиссии руководство Комиссией осуществляет заместитель председателя Комиссии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2D2D2D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Секретарь Комиссии:</w:t>
      </w:r>
    </w:p>
    <w:p>
      <w:pPr>
        <w:pStyle w:val="Normal"/>
        <w:numPr>
          <w:ilvl w:val="2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Ведет и оформляет протоколы заседания Комиссии;</w:t>
      </w:r>
    </w:p>
    <w:p>
      <w:pPr>
        <w:pStyle w:val="Normal"/>
        <w:numPr>
          <w:ilvl w:val="2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Организует документооборот Комиссии;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2D2D2D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Извещает членов Комиссии о дате, времени и месте заседания Комиссии, повестке заседания Комиссии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2D2D2D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Комиссия проводит заседания по мере необходимости, но не реже одного раза в месяц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2D2D2D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К участию в работе Комиссии могут привлекаться представители организации, осуществляющей деятельность по управлению (обслуживанию) многоквартирным домом, в котором располагается жилое помещение инвалида, на территории которых проводится обследование жилых помещений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2D2D2D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Комиссия считается правомочной, если на заседании, а также при обследовании присутствуют не менее половины ее членов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2D2D2D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Решения Комиссии принимаются простым большинством присутствующих на заседании членов Комиссии. При голосовании каждый член Комиссии имеет один голос. При равенстве голосов членов Комиссии голос председателя Комиссии (в случае его отсутствия - заместителя председателя) является решающим. В случае несогласия с принятым решением члены Комиссии вправе выразить свое особое мнение в письменной форме и приложить его к решению Комиссии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2D2D2D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Члены межведомственной Комиссии участвуют в заседаниях межведомственной комиссии лично. При наличии уважительной причины (командировка, отпуск, период временной нетрудоспособности и т.п.) члены комиссии с согласия председателя Комиссии вправе передать свои полномочия по участию в заседаниях Комиссии другим лицам, при этом отсутствующий член комиссии несет ответственность за действия и выводы, которые сделаны его представителем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2D2D2D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Решение Комиссии оформляется протоколом, который подписывается всеми членами Комиссии, присутствовавшими на заседании Комиссии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2D2D2D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По результатам обследования оформляется акт 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 условий их доступности для инвалида в соответствии с Правилами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2D2D2D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Результатом работы Комиссии является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или заключение об отсутствии такой возможности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2D2D2D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является основанием для включения соответствующих мероприятий в план мероприятий Комиссии, в течение 10 дней со дня его вынесения направляется главе муниципального образования городского округа город Вятские Поляны Кировской области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2D2D2D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Заключение оформляется в порядке, установленном Правилами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2D2D2D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Заключение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является основанием для признания жилого помещения инвалида в установленном законодательством Российской Федерации порядке непригодным для проживания инвалида.</w:t>
      </w:r>
    </w:p>
    <w:p>
      <w:pPr>
        <w:pStyle w:val="Normal"/>
        <w:spacing w:lineRule="auto" w:line="360" w:before="0" w:after="0"/>
        <w:jc w:val="center"/>
        <w:rPr/>
      </w:pPr>
      <w:r>
        <w:rPr/>
        <w:t>___________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962" w:footer="0" w:bottom="6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2z2">
    <w:name w:val="WW8Num2z2"/>
    <w:qFormat/>
    <w:rPr>
      <w:color w:val="000000"/>
    </w:rPr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cs="Times New Roman"/>
      <w:sz w:val="28"/>
      <w:szCs w:val="28"/>
    </w:rPr>
  </w:style>
  <w:style w:type="character" w:styleId="WW8Num6z2">
    <w:name w:val="WW8Num6z2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4z1">
    <w:name w:val="WW8Num14z1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11">
    <w:name w:val="Заголовок 1 Знак"/>
    <w:basedOn w:val="1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6">
    <w:name w:val="Символ нумерации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LineNumbering">
    <w:name w:val="Line Number"/>
    <w:basedOn w:val="Style13"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6:06:00Z</dcterms:created>
  <dc:creator>User2202</dc:creator>
  <dc:description/>
  <cp:keywords/>
  <dc:language>en-US</dc:language>
  <cp:lastModifiedBy>User2306</cp:lastModifiedBy>
  <cp:lastPrinted>2017-11-07T14:10:00Z</cp:lastPrinted>
  <dcterms:modified xsi:type="dcterms:W3CDTF">2017-11-15T06:25:00Z</dcterms:modified>
  <cp:revision>10</cp:revision>
  <dc:subject/>
  <dc:title/>
</cp:coreProperties>
</file>