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01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7.11.2017   №  17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межведомственной комиссии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 и общего имущества в многоквартирных домах, в целях их приспособления с учетом потребностей инвалидов и обеспечение условий их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7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7"/>
        <w:gridCol w:w="5520"/>
      </w:tblGrid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председатель межведомствен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ВА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политики администрации города Вятские Поляны, заместитель председателя межведомствен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МАТОВА</w:t>
              <w:br/>
              <w:t>Ирина Леонид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ст муниципального казенного учреждения «Центр комплексной поддержки учреждений, подведомственных Управлению социальной политики               г. Вятские Поляны», секретарь межведомствен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т муниципального казенного учреждения по обеспечению деятельности органов местного самоуправления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АНОВ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, главный архитектор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сил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Вятскополянской районной организации общественной организации «Кировская областная организация Всероссийского общества инвалидов»       (по согласованию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ма Федор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первичной организации Вятскополянской местной организации общества слепых общероссийской общественной организации инвалидов «Всероссийского ордена Трудового Красного Знамени общества слепых»        (по согласованию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   (по согласованию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Управления жилищно-коммунального хозяйства г. Вятские Поляны» (по согласованию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натольевич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жилищного контроля управления правового, документационного, кадрового обеспечения и муниципального жилищного контроля администрации города Вятские Поля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ОНОГО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</w:tc>
        <w:tc>
          <w:tcPr>
            <w:tcW w:w="55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директор Кировского областного государственного автономного учреждения социального обслуживания «Вятскополянский комплексный центр социального обслуживания населения»     (по согласованию)</w:t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62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8:00Z</dcterms:created>
  <dc:creator>User2202</dc:creator>
  <dc:description/>
  <cp:keywords/>
  <dc:language>en-US</dc:language>
  <cp:lastModifiedBy>User2306</cp:lastModifiedBy>
  <cp:lastPrinted>2017-11-07T14:11:00Z</cp:lastPrinted>
  <dcterms:modified xsi:type="dcterms:W3CDTF">2017-11-15T06:25:00Z</dcterms:modified>
  <cp:revision>10</cp:revision>
  <dc:subject/>
  <dc:title/>
</cp:coreProperties>
</file>